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认识厘米、用厘米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使学生初步认识长度单位厘米，初步建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长度观念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初步学会用刻度尺量物体长度的方法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（限整厘米数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培养学生观察及动手操作能力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重点和难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：掌握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实际长度及初步学会用尺子量物体的方法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难点：建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长度观念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具和学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具：学生用的刻度尺一把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长的纸条，投影片若干张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具：学生用的刻度尺一把，图钉，一条绳子，没削过的新铅笔一支，装墨水瓶的空盒一个，三张纸条（分别长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）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硬币一个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过程设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复习准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问：谁能说一说你的课桌面有多长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学们可能不知所措，无从回答，教师提示，可以用你有的东西比一比，学生可能用铅笔、小棒、手指，也有的同学用尺子去比，交流比的结果时，有的同学可能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支铅笔那么长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根小棒那么长，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61925" cy="180975"/>
            <wp:effectExtent l="0" t="0" r="0" b="0"/>
            <wp:docPr id="1" name="zyk00002zw_000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02zw_0004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4" t="-199" r="-2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那么长，有的同学用尺子量，也不知怎样说明其长度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叙述：有的同学说课桌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支铅笔那么长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根小棒那么长，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61925" cy="180975"/>
            <wp:effectExtent l="0" t="0" r="0" b="0"/>
            <wp:docPr id="2" name="zyk00002zw_0004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02zw_0004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4" t="-199" r="-2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那么长，你们说得都对，但为什么数都不一样啊？（使学生体会到由于测量工具不一样）这样说起来就很不方便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因此，我们需要有统一的测量工具，有谁知道测量长度的工具是什么？（尺子）刚才有同学用尺子来量课桌的长，但不知道用什么单位表示它有多长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今天我们就学习在量比较短的东西时，用“厘米”做单位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（板书课题：认识厘米、用厘米量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学习新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认识长度单位“厘米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叙述：请同学们拿出尺子，找到刻度“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，从刻度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这中间的长度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，请同学们用尺子和图钉的长比一比，图钉的长大约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长度画在黑板上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学生用尺子比一比自己哪个手指的宽大约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，闭上眼睛想一想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有多长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看看你的尺子，说一说：从哪儿到哪儿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长？到哪儿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长？你的尺子一共有多少厘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学习用厘米量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量一量下面纸条的长度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drawing>
          <wp:inline distT="0" distB="0" distL="0" distR="0">
            <wp:extent cx="2668270" cy="952500"/>
            <wp:effectExtent l="0" t="0" r="0" b="0"/>
            <wp:docPr id="3" name="zyk00002zw_0004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02zw_0004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叙述：量纸条时，把尺子“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刻度对准纸条的左端，再看纸条的右端对着几，纸条就长几厘米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正好对着“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，说明纸条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动手操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请同学们将你事先准备好的三张纸条拿出来，量一量，它们分别长多少厘米？每量完一条，把量得的结果写在上面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看一看这支铅笔长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drawing>
          <wp:inline distT="0" distB="0" distL="0" distR="0">
            <wp:extent cx="2770505" cy="1085850"/>
            <wp:effectExtent l="0" t="0" r="0" b="0"/>
            <wp:docPr id="4" name="zyk00002zw_0004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002zw_0004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从图中看出铅笔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厘米，如果让我们去量削尖的铅笔的长度，笔尖不能靠近尺子的刻度，怎样量出它的长度呢？（取整厘米数）</w:t>
      </w:r>
      <w:r>
        <w:rPr>
          <w:rFonts w:ascii="宋体;SimSun" w:hAnsi="宋体;SimSun" w:cs="宋体;SimSun"/>
          <w:sz w:val="24"/>
        </w:rPr>
        <w:t>由学生拿出自己削尖的铅笔，实际量一量，从而得出可以借助三角板来量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量一量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drawing>
          <wp:inline distT="0" distB="0" distL="0" distR="0">
            <wp:extent cx="2800350" cy="1162050"/>
            <wp:effectExtent l="0" t="0" r="0" b="0"/>
            <wp:docPr id="5" name="zyk00002zw_0004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002zw_0004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61925" cy="180975"/>
            <wp:effectExtent l="0" t="0" r="0" b="0"/>
            <wp:docPr id="6" name="zyk00002zw_0004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002zw_0004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4" t="-199" r="-2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就是拇指和中指之间的距离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因为每个同学手掌宽度和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61925" cy="180975"/>
            <wp:effectExtent l="0" t="0" r="0" b="0"/>
            <wp:docPr id="7" name="zyk00002zw_0004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yk00002zw_0004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4" t="-199" r="-2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长度不尽相同，只取整厘米即可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巩固反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基本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每人拿出一根绳子，量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，给相邻的同学看，把每次量出的绳子互相比一下，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的绳子一样长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量一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 xml:space="preserve">量一根没削过的铅笔，长（　　　 </w:t>
      </w:r>
      <w:r>
        <w:rPr>
          <w:rFonts w:ascii="宋体;SimSun" w:hAnsi="宋体;SimSun" w:cs="宋体;SimSun"/>
          <w:sz w:val="24"/>
        </w:rPr>
        <w:t>）厘米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 xml:space="preserve">量数学课本，长（　　　 </w:t>
      </w:r>
      <w:r>
        <w:rPr>
          <w:rFonts w:ascii="宋体;SimSun" w:hAnsi="宋体;SimSun" w:cs="宋体;SimSun"/>
          <w:sz w:val="24"/>
        </w:rPr>
        <w:t>）厘米，宽（</w:t>
      </w:r>
      <w:r>
        <w:rPr>
          <w:rFonts w:ascii="宋体;SimSun" w:hAnsi="宋体;SimSun" w:cs="宋体;SimSun"/>
          <w:sz w:val="24"/>
        </w:rPr>
        <w:t xml:space="preserve">　　　 </w:t>
      </w:r>
      <w:r>
        <w:rPr>
          <w:rFonts w:ascii="宋体;SimSun" w:hAnsi="宋体;SimSun" w:cs="宋体;SimSun"/>
          <w:sz w:val="24"/>
        </w:rPr>
        <w:t>）厘米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 xml:space="preserve">量装墨水瓶的空盒，它的高是（　　　 </w:t>
      </w:r>
      <w:r>
        <w:rPr>
          <w:rFonts w:ascii="宋体;SimSun" w:hAnsi="宋体;SimSun" w:cs="宋体;SimSun"/>
          <w:sz w:val="24"/>
        </w:rPr>
        <w:t>）厘米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发展性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量一量下面两个图形每边的长度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drawing>
          <wp:inline distT="0" distB="0" distL="0" distR="0">
            <wp:extent cx="2828925" cy="1066800"/>
            <wp:effectExtent l="0" t="0" r="0" b="0"/>
            <wp:docPr id="8" name="zyk00002zw_0004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yk00002zw_0004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思考性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有些东西的两头都不能靠近尺子的刻度，怎样量出它的长度呢？如量花生的长度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币的最宽的地方长多少？由学生量一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币，可以互相商量想办法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全班交流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最后得出可以用两块三角板辅助（如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或将物品直接放在尺子的刻度上来量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drawing>
          <wp:inline distT="0" distB="0" distL="0" distR="0">
            <wp:extent cx="1961515" cy="1257300"/>
            <wp:effectExtent l="0" t="0" r="0" b="0"/>
            <wp:docPr id="9" name="zyk00002zw_0004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yk00002zw_0004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堂教学设计说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刻度尺量物体的长度，长度单位“厘米”是学生第一次接触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为了使学生初步体会到数学知识来源于实际，课堂教学首先设计了让学生测量课桌的长，由于用不同的测量工具，得出的数量就不同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非常不方便，实际需要用统一单位的尺子来量物体的长度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立“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”的长度概念是本节课的重点和难点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因此，在课堂设计中，通过从尺子上找一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是从哪儿到哪儿，教师在尺子上画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长度，图钉的长，手指的宽大约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，并让学生闭眼想一想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长度，目的都是为了建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空间观念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在此基础上，再让学生了解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等具体长度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指导学生量物体的长度时，除了老师示范外，充分让每个学生操作，由易到难，培养学生的动手操作能力</w:t>
      </w:r>
      <w:r>
        <w:rPr>
          <w:rFonts w:cs="宋体;SimSun" w:ascii="宋体;SimSun" w:hAnsi="宋体;SimSun"/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3:02:00Z</dcterms:created>
  <dc:creator>同方思科</dc:creator>
  <dc:description/>
  <dc:language>en-US</dc:language>
  <cp:lastModifiedBy>a</cp:lastModifiedBy>
  <dcterms:modified xsi:type="dcterms:W3CDTF">2004-02-01T07:38:00Z</dcterms:modified>
  <cp:revision>4</cp:revision>
  <dc:subject/>
  <dc:title>认识厘米、用厘米量</dc:title>
</cp:coreProperties>
</file>