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厘米  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学生认识长度单位厘米，知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，初步学会用尺量长度的方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点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建立长短的概念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概念，能够初步学会度量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套课件，学生准备直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件出示两个长方形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28875" cy="1809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" r="-2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哪个长一些？哪个短一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么判断你们说得对不对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自由表达自己的意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两条长方形纸条，再出示米尺，并告诉学生这是“米尺”，要知道这两个纸条究竟谁长谁短，可以用米尺去测量，教师示范量出这两个纸条的长度，并在米尺上标记出来。现在你们再看一看，谁长谁短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我们说，有时候光靠眼睛看，是不能准确判断一个物体的长度的，这个时候我们就需要用尺子去测量。今天我们就来学习怎样知道一个物体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米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要求学生拿出直尺，告诉学生你们手上所拿的直尺就是老师手上米尺的一部分，一样是用来测量物体长度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尺上面的线叫做“刻度线”，观察一下，直尺上面有几种刻度线？（三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哪些数字？每个数字都对着哪种刻度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些数字是按照怎样的顺序排列的？最左边的刻度对着的数字是什么？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从数字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到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从数字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到“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从数字“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到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每相邻的两个数字之间的距离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认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、几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初步认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、几厘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刚才知道了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想一想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是几厘米？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几厘米？教室引导学生先找到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，然后找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要求学生说出“从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来给我比划一下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一个大约长度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粉笔头，用尺子量一量，告诉学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就是这么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日常生活中还有许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长的物体，如：图钉的长度大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你的尺子量一量，看一看你的哪个手指的宽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厘米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再用尺子去测量一个物体的长度的时候，首先要将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”对齐物体的左端，然后再看物体右端对齐几，它的长度就是几。教师示范完整的操作一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书</w:t>
      </w:r>
      <w:r>
        <w:rPr>
          <w:rFonts w:cs="宋体;SimSun" w:ascii="宋体;SimSun" w:hAnsi="宋体;SimSun"/>
          <w:sz w:val="24"/>
        </w:rPr>
        <w:t>P10</w: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量一量书上蓝色的小纸条，长度是多少？学生独立测量，教师个别指导。重点纠正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”的对齐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上黑板操作给全班同学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示范一个错误的测量的方法让学生判断并纠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一量你的铅笔的长度是多少厘米？同桌之间检查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一量你的手宽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一量你的一揸是多少厘米？教师示范一下什么是“一揸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间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巩固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让一个同学说一说测量一个物体长度的方法。教师重点强调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”的问题。想一想，如果不对齐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”会出现什么问题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12</w:t>
      </w:r>
      <w:r>
        <w:rPr>
          <w:rFonts w:ascii="宋体;SimSun" w:hAnsi="宋体;SimSun" w:cs="宋体;SimSun"/>
          <w:sz w:val="24"/>
        </w:rPr>
        <w:t>练习三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让学生准备好一张纸条。要求学生量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集体把量出的结果举起来。要求学生量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。集体把量出的结果举起来。要求学生量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。集体把量出的结果举起来。要求学生量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。集体把量出的结果举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题，学生独立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个别指导。</w:t>
      </w:r>
    </w:p>
    <w:sectPr>
      <w:footerReference w:type="default" r:id="rId4"/>
      <w:type w:val="nextPage"/>
      <w:pgSz w:w="11055" w:h="15307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Arial" w:hAnsi="Arial" w:cs="Arial"/>
      <w:i w:val="false"/>
      <w:iCs w:val="false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3:01:00Z</dcterms:created>
  <dc:creator/>
  <dc:description/>
  <dc:language>en-US</dc:language>
  <cp:lastModifiedBy>a</cp:lastModifiedBy>
  <dcterms:modified xsi:type="dcterms:W3CDTF">2004-02-01T07:36:00Z</dcterms:modified>
  <cp:revision>420</cp:revision>
  <dc:subject/>
  <dc:title>第1个教案</dc:title>
</cp:coreProperties>
</file>