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认识米、用米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使学生初步认识长度单位米，初步建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长度观念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根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实际长度，知道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100</w:t>
      </w:r>
      <w:r>
        <w:rPr>
          <w:rFonts w:ascii="宋体;SimSun" w:hAnsi="宋体;SimSun" w:cs="宋体;SimSun"/>
          <w:sz w:val="24"/>
        </w:rPr>
        <w:t>厘米”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通过同学的合作，能用米尺度量整米长度的物体，培养学生的动手操作能力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重点和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掌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实际长度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用米尺量较长物体的长度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具和学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具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直尺、折尺、卷尺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长的纸条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具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卷尺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较长的绳子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复习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提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量物体的长度用什么工具？已经学过的长度单位是什么？用两个手指比一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有多长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刻度尺量物体的长度应注意什么？指名两名学生量下面纸条的长度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837180" cy="514350"/>
            <wp:effectExtent l="0" t="0" r="0" b="0"/>
            <wp:docPr id="1" name="zyk00002zw_000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2zw_000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现在我请一位同学来量讲台桌的长（学生用自己的刻度尺量，很不方便，不容易得出结果）．因此，量比较长的物体或者距离，如操场东边到西边有多远，通常用米作单位．板书课题，今天我们学习认识米、用米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学习新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认识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米尺，这是一把米尺，观察它的刻度都是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为单位．</w:t>
      </w:r>
      <w:r>
        <w:rPr>
          <w:rFonts w:ascii="宋体;SimSun" w:hAnsi="宋体;SimSun" w:cs="宋体;SimSun"/>
          <w:sz w:val="24"/>
        </w:rPr>
        <w:t>让学生观察自己带来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卷尺，和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直尺的刻度是一样的．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到底有多长呢？教师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直尺，量一量从地面到讲台桌的什么地方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让学生观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有多高．再在黑板上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一条线段，让学生观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有多长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用自己的卷尺，把两臂伸开，看一看到什么地方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两人互相量一量身高，从地面到身体的什么部位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你的身高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高，还是不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．同学们看到在公共汽车或电车的车门口有一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标记，不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高的儿童可以不买车票，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则要买票，同学们乘车要自觉遵守这一规定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小组为单位，量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，……给大家看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厘米和米之间的关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节课我们学习了厘米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有多长呢？同学用两手指比一下，教师在黑板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线段的上面并排画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有多长呢？同学们用两手比一下．那么米和厘米之间有什么关系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出示折尺，这是一把折尺，伸直正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直尺相比，一样长．看一看这把尺上有多少厘米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、……、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厘米．再看看这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直尺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里面有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厘米；请同学们看看你的卷尺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里面也是有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厘米．同时，教师在黑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线段上，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为单位，分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份（如图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3865245" cy="542925"/>
            <wp:effectExtent l="0" t="0" r="0" b="0"/>
            <wp:docPr id="2" name="zyk00002zw_000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2zw_0005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同时板书：　　　　　　　　　　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 100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卷尺量较长的距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出示卷尺，并说明量比较长的距离，一般用卷尺．用卷尺量物体的长度时，一定要从物体的一头开始，由学生拿住卷尺的一端，对齐要量物体的一端，尺子要放平拉直，再看另一端在尺子的什么刻度上，这样才能量出准确的长度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巩固反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两人互相量身高，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小组为单位，利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人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卷尺，分工量下面的长度（每组量一项）：前面黑板的长，后面板报的长，教室地面的长、宽，四周墙壁的长等．测量后，每组派代表向全班交流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（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ascii="宋体;SimSun" w:hAnsi="宋体;SimSun" w:cs="宋体;SimSun"/>
          <w:sz w:val="24"/>
        </w:rPr>
        <w:t>）内填写合适的长度单位米或厘米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室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ascii="宋体;SimSun" w:hAnsi="宋体;SimSun" w:cs="宋体;SimSun"/>
          <w:sz w:val="24"/>
        </w:rPr>
        <w:t>）黑板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明身高</w:t>
      </w:r>
      <w:r>
        <w:rPr>
          <w:rFonts w:cs="宋体;SimSun" w:ascii="宋体;SimSun" w:hAnsi="宋体;SimSun"/>
          <w:sz w:val="24"/>
        </w:rPr>
        <w:t>124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ascii="宋体;SimSun" w:hAnsi="宋体;SimSun" w:cs="宋体;SimSun"/>
          <w:sz w:val="24"/>
        </w:rPr>
        <w:t>）课桌长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教学设计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长度单位“米”是在认识长度单位“厘米”的基础上进行的．在实际生活中，学生接触“米”比“厘米”机会少，度量时也比较困难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一开始，在复习厘米的基础上，提出让学生测量较大的物体课桌的长度，学生用自己的刻度尺“厘米”去测量，非常不方便，使学生体会到需要较大的长度单位，从而引入新课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新课分三个层次，首先认识米，通过看米尺，用米尺量出物体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高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，在黑板上画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线段，再让学生用自己的米卷尺，两臂伸开，看一看到什么地方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互相量身高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高在自己身体的什么部位，其目的是帮助学生建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空间观念．在此基础上，组织学生量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、……的绳子来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层次，根据厘米和米的实际长度，研究米和厘米之间的关系，通过让学生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直尺上、折尺上，和学生自己的卷尺上，找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再数一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里有多少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并通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线段的对比，学生清楚地了解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100</w:t>
      </w:r>
      <w:r>
        <w:rPr>
          <w:rFonts w:ascii="宋体;SimSun" w:hAnsi="宋体;SimSun" w:cs="宋体;SimSun"/>
          <w:sz w:val="24"/>
        </w:rPr>
        <w:t>厘米”，为熟记它们之间的进率提供鲜明的表象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层次，指导学生用米尺量较长的物体，由于距离比较长，所以采用小组合作测量的办法，帮助学生掌握测量要领．最后通过选择合适单位的方式，检查学生对米、厘米两个长度单位空间观念形成的</w:t>
      </w:r>
      <w:r>
        <w:rPr>
          <w:rFonts w:ascii="宋体;SimSun" w:hAnsi="宋体;SimSun" w:cs="宋体;SimSun"/>
          <w:sz w:val="24"/>
          <w:szCs w:val="22"/>
        </w:rPr>
        <w:t>程</w:t>
      </w:r>
      <w:r>
        <w:rPr>
          <w:rFonts w:ascii="宋体;SimSun" w:hAnsi="宋体;SimSun" w:cs="宋体;SimSun"/>
          <w:sz w:val="24"/>
        </w:rPr>
        <w:t>度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52165" cy="1818640"/>
            <wp:effectExtent l="0" t="0" r="0" b="0"/>
            <wp:docPr id="3" name="zyk00002zw_0005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2zw_0005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02:00Z</dcterms:created>
  <dc:creator>同方思科</dc:creator>
  <dc:description/>
  <dc:language>en-US</dc:language>
  <cp:lastModifiedBy>a</cp:lastModifiedBy>
  <dcterms:modified xsi:type="dcterms:W3CDTF">2004-02-01T07:35:00Z</dcterms:modified>
  <cp:revision>4</cp:revision>
  <dc:subject/>
  <dc:title>认识米、用米量</dc:title>
</cp:coreProperties>
</file>