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奥数练习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两条各长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厘米的纸条，把它们粘贴在一起，粘贴的部分长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厘米，粘贴起来的纸条长多少厘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5.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78193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粘贴的部分要重叠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厘米，因此粘贴起来的纸条长度是：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5(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2:14:00Z</dcterms:created>
  <dc:creator>a</dc:creator>
  <dc:description/>
  <dc:language>en-US</dc:language>
  <cp:lastModifiedBy>a</cp:lastModifiedBy>
  <dcterms:modified xsi:type="dcterms:W3CDTF">2004-02-04T02:15:00Z</dcterms:modified>
  <cp:revision>1</cp:revision>
  <dc:subject/>
  <dc:title>奥数练习</dc:title>
</cp:coreProperties>
</file>