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芳芳身高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，菲菲身高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 xml:space="preserve">厘米，萍萍比芳芳矮，比菲菲高，萍萍可能有多高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想：这道题的答案有很多，不唯一。萍萍的身高比芳芳矮比菲菲高，她正好在她们二人之间，她的身高正好比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厘米大，比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小，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厘米与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之间有许多数。我们学到的整数有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厘米，所以萍萍的身高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可能性。随着知识的加深，年级的升高，萍萍的身高还可以是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厘米与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之间的小数，那么就有无数种可能性了。这留待后边再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萍萍的身高在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厘米和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之间，可能是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厘米。共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答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52:00Z</dcterms:created>
  <dc:creator>a</dc:creator>
  <dc:description/>
  <dc:language>en-US</dc:language>
  <cp:lastModifiedBy>a</cp:lastModifiedBy>
  <dcterms:modified xsi:type="dcterms:W3CDTF">2004-02-04T05:52:00Z</dcterms:modified>
  <cp:revision>1</cp:revision>
  <dc:subject/>
  <dc:title>奥数练习</dc:title>
</cp:coreProperties>
</file>