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两张一样长的纸条粘贴起来，成为长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的纸条，粘贴的部分长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，求这两张纸条各长多少米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002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粘贴部分是两个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长的纸条重叠在一起，两条纸条的总长度应该是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0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每条的长度是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2:08:00Z</dcterms:created>
  <dc:creator>a</dc:creator>
  <dc:description/>
  <dc:language>en-US</dc:language>
  <cp:lastModifiedBy>a</cp:lastModifiedBy>
  <dcterms:modified xsi:type="dcterms:W3CDTF">2004-02-04T02:08:00Z</dcterms:modified>
  <cp:revision>1</cp:revision>
  <dc:subject/>
  <dc:title>奥数练习</dc:title>
</cp:coreProperties>
</file>