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材说明和教学建议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单元主要教学角和直角的初步认识，这些内容是在学生已经初步认识长方形、正方形、三角形的基础上教学的。本单元教材在编排上有下面几个特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结合生活情景认识角和直角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角和直角与实际生活有密切的联系，周围许多物体上都有角。教材从学生熟悉的校园生活情景引出角和直角，并从观察实物中抽象出所学的角和直角，使学生经历数学知识抽象的过程，感受到数学知识的现实性，学会从数学的角度去观察、分析现实问题，从而激发起探索数学的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通过实际操作活动，帮助学生认识角和直角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心理学家的研究表明，儿童的智力活动是与他对周围物体的作用密切联系在一起的，也就是说，儿童的理解来自他们作用于物体的活动。小学数学的学习是一项重要智力活动，也不例外。特别是数学具有高度的抽象性，而小学生往往缺乏感性经验，只有通过亲自操作，获得直接的经验，才便于在此基础上进行正确的抽象和概括，形成数学的概念和法则。”（参见“加强实际操作与小学数学教学”──《小学数学教育改革文集》曹飞羽著，人民教育出版社，</w:t>
      </w:r>
      <w:r>
        <w:rPr>
          <w:color w:val="000000"/>
          <w:szCs w:val="21"/>
        </w:rPr>
        <w:t>199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。）因此，教材根据儿童学习的这一特点，通过实际操作活动，如折叠、拼摆、测量、制作学具等，来帮助学生学习几何知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注意通过多种活动认识角和直角，正确把握教学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角和直角本册是第一次出现，只要求通过各种实际活动初步认识即可。如认识角，只要通过折一折、做一做等活动使学生对角和直角有些感性认识，知道什么样的图形是角；它有一个顶点，两条边；会画角就可以了。关于角和直角的其他知识，将在以后的教材中进一步学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教学中注意科学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角和直角的初步认识，内容虽然浅显，但教师在教学中使用的语言必须是科学的、准确的。例如，指导学生画角时，教师应说：从一个点起，用尺子向不同的方向画两条线，就画成一个角。而不应说成：“从一点起，用尺子横着画一条线，斜着画一条线，就画成一个角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这部分内容可以用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课时进行教学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7:00Z</dcterms:created>
  <dc:creator>array</dc:creator>
  <dc:description/>
  <dc:language>en-US</dc:language>
  <cp:lastModifiedBy>array</cp:lastModifiedBy>
  <dcterms:modified xsi:type="dcterms:W3CDTF">2004-02-06T06:11:00Z</dcterms:modified>
  <cp:revision>3</cp:revision>
  <dc:subject/>
  <dc:title>教材说明和教学建议</dc:title>
</cp:coreProperties>
</file>