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角和直角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感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角的初步认识是在学生已经初步认识了长方形、正方形和三角形的基础上教学的．初步认识角对认识三角形、长方形和正方形角的特征会有很大帮助，角的初步认识是通过学生观察实行，如：红领巾、三角板、钟面、折扇等认识角，在引导学生观察实物图，形成表象，然后抽象出不同的角，使学生形成空间观念．为了加深印象，指导学生参与实际操作，如：折叠、拼摆、制作等，用纸折角、用两根木条做成活动的角，进一步认识角及角的各部分名称．角的初步认识只是让学生初步的感知角的含义，为今后的学习打下基础，通过循序渐进、螺旋上升，使学生的空间观念得到发展，提高和创新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52:00Z</dcterms:created>
  <dc:creator>array</dc:creator>
  <dc:description/>
  <dc:language>en-US</dc:language>
  <cp:lastModifiedBy>array</cp:lastModifiedBy>
  <dcterms:modified xsi:type="dcterms:W3CDTF">2004-02-06T06:29:00Z</dcterms:modified>
  <cp:revision>5</cp:revision>
  <dc:subject/>
  <dc:title>角和直角</dc:title>
</cp:coreProperties>
</file>