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直角的初步认识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初步认识直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会利用三角板上的直角判断直角和画直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培养学生初步的空间观念和动手操作能力。渗透“数学从生活中来，数学服务于生活”的观点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重点：</w:t>
      </w:r>
      <w:r>
        <w:rPr>
          <w:rFonts w:ascii="宋体;SimSun" w:hAnsi="宋体;SimSun" w:cs="宋体;SimSun"/>
          <w:sz w:val="24"/>
        </w:rPr>
        <w:t>采用多种方法（折纸，用直角尺量，用眼观察）引导学生们初步认识直角，培养初步的空间观念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难点：</w:t>
      </w:r>
      <w:r>
        <w:rPr>
          <w:rFonts w:ascii="宋体;SimSun" w:hAnsi="宋体;SimSun" w:cs="宋体;SimSun"/>
          <w:sz w:val="24"/>
        </w:rPr>
        <w:t>掌握测量直角和画直角的方法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再次展示上节课学生们折出的角（锐角、钝角和直角各一个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些都是我们上节课做出的角，今天我们重点来研究其中的一种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师出示一张做手工用的电光纸和一个练习本，把它们贴在黑板上，在四个角上分别点上四个点，在黑板上画出相应的长方形和正方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提问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电光纸的表面是什么图形？它上面有几个角？（用直角的标志在黑板上的正方形图形里标出四个角。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练习本封面是什么形状？它上面有几个角？（操作同上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指名一个学生从几个折的角里挑出直角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教师用学生们折出的直角，与图形中的所有角比一下。说明这些角的形状相同，大小相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师：像这样的角，就叫做直角。教师用三角板在黑板上在画出一个大的直角。今天我们就要来认识直角，学习直角的初步认识。板书课题：直角的初步认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折直角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让学生们用课前准备好的正方形、长方形或圆形折出一个直角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学生折出来的直角与黑板上画的直角比一比，再让学生用折出来的直角跟自己数学书上的角比一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观察三角板上的角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同桌比较三角板三个角的大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指出三角板的哪个角是直角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用直角三角板上的直角和自己刚才折出的直角比一比，看看它们的大小是否相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找一找在我们的周围哪些物体的表面上有直角？（玻璃窗面上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角，国旗相框表面上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角……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借助工具测量直角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师 ：要知道一个角是不是直角，可以用三角板上的直角比一比。比的方法是：先要将顶点和角的顶点合在一起，再将三角板上的一条边与角的一条边合在一起，看看另一条边是否能合在一起；如果合在一起，这个角是直角，如果不合在一起，就不是直角，另一条边在直角三角板内，这个角比直角小，另一条边在直角三角板外，这个角就比直角大。（板书：点对点，边压边，边重合，角相等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用实物投影展示</w:t>
      </w:r>
      <w:r>
        <w:rPr>
          <w:rFonts w:cs="宋体;SimSun" w:ascii="宋体;SimSun" w:hAnsi="宋体;SimSun"/>
          <w:sz w:val="24"/>
        </w:rPr>
        <w:t>P59</w:t>
      </w:r>
      <w:r>
        <w:rPr>
          <w:rFonts w:ascii="宋体;SimSun" w:hAnsi="宋体;SimSun" w:cs="宋体;SimSun"/>
          <w:sz w:val="24"/>
        </w:rPr>
        <w:t>页最下面的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 及时穿插练习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完成课本</w:t>
      </w:r>
      <w:r>
        <w:rPr>
          <w:rFonts w:cs="宋体;SimSun" w:ascii="宋体;SimSun" w:hAnsi="宋体;SimSun"/>
          <w:sz w:val="24"/>
        </w:rPr>
        <w:t>P60</w:t>
      </w:r>
      <w:r>
        <w:rPr>
          <w:rFonts w:ascii="宋体;SimSun" w:hAnsi="宋体;SimSun" w:cs="宋体;SimSun"/>
          <w:sz w:val="24"/>
        </w:rPr>
        <w:t>页“做一做”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题和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下面哪几个图形是直角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09750" cy="34290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下面每个图形中，哪些角是直角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323975" cy="44767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用三角板画直角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教师演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先画一个点，再从这点出发，画一条直直的线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把三角板上直角的顶点对齐图上的点，把三角板上的一条直角边对齐这条直直的线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第三步：沿另一条直角边，从这点出发，向上画出这个直角的另一条边。（出示</w:t>
      </w:r>
      <w:r>
        <w:rPr>
          <w:rFonts w:cs="宋体;SimSun" w:ascii="宋体;SimSun" w:hAnsi="宋体;SimSun"/>
          <w:sz w:val="24"/>
        </w:rPr>
        <w:t>P60</w:t>
      </w:r>
      <w:r>
        <w:rPr>
          <w:rFonts w:ascii="宋体;SimSun" w:hAnsi="宋体;SimSun" w:cs="宋体;SimSun"/>
          <w:sz w:val="24"/>
        </w:rPr>
        <w:t>页的图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52525" cy="43815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生试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以边说边画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画一个点，从这点出发画一条直线，用三角板上直角的顶点对齐这个点，一条直角边对齐这条线，沿另一条直角边，从这点出发，画出另一条直角边，这就是一个直角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方格纸上画直角（完成</w:t>
      </w:r>
      <w:r>
        <w:rPr>
          <w:rFonts w:cs="宋体;SimSun" w:ascii="宋体;SimSun" w:hAnsi="宋体;SimSun"/>
          <w:sz w:val="24"/>
        </w:rPr>
        <w:t>P60</w:t>
      </w:r>
      <w:r>
        <w:rPr>
          <w:rFonts w:ascii="宋体;SimSun" w:hAnsi="宋体;SimSun" w:cs="宋体;SimSun"/>
          <w:sz w:val="24"/>
        </w:rPr>
        <w:t>页下面的做一做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巩固反馈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完成练习十八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设计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572000" cy="866775"/>
            <wp:effectExtent l="0" t="0" r="0" b="0"/>
            <wp:docPr id="4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0" t="-2174" r="-41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26:00Z</dcterms:created>
  <dc:creator>array</dc:creator>
  <dc:description/>
  <dc:language>en-US</dc:language>
  <cp:lastModifiedBy>a</cp:lastModifiedBy>
  <dcterms:modified xsi:type="dcterms:W3CDTF">2004-02-06T05:49:00Z</dcterms:modified>
  <cp:revision>5</cp:revision>
  <dc:subject/>
  <dc:title>教学设计示例</dc:title>
</cp:coreProperties>
</file>