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具体内容的说明和教学建议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角的初步认识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主题图。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933700" cy="4200525"/>
            <wp:effectExtent l="0" t="0" r="0" b="0"/>
            <wp:docPr id="1" name="pic_358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_3589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材首先呈现一幅校园生活的情景图，图中有正在做操的学生，正踢足球的学生，还有拿三角板的老师和修剪花木的老爷爷。这些情景都与角和直角有关。如，做操的学生伸开两臂组成了角，老师三角板上的角，老爷爷剪刀上的角等等。教材把这些角都用色线标示出来，由此引出角，让学生了解到角就在我们的生活中。</w:t>
      </w:r>
    </w:p>
    <w:p>
      <w:pPr>
        <w:pStyle w:val="TextBodyIndent"/>
        <w:rPr/>
      </w:pPr>
      <w:r>
        <w:rPr/>
        <w:t>教学时，出示情景图后，可以让学生观察并说说都看到了什么，然后标出一些物体上的角，如，做操的学生伸开两臂组成了角，球门上的角，让学生说说这些都是什么，初步感知角，再观察图中哪些地方还有角，老师再把它们标出来，由此引出角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认识角、画角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教材通过例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从三种实物（剪刀、吸管、水龙头）中抽取出角（锐角、钝角、直角），让学生从熟悉的生活实例中来认识角。在此基础上介绍角的各部分名称，说明角的特征。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932430" cy="1875790"/>
            <wp:effectExtent l="0" t="0" r="0" b="0"/>
            <wp:docPr id="2" name="pic_358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_3589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2430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然后让学生通过一些活动来进一步感知角，如用两根硬纸条做成活动的角（能转成大小不同的角），用纸折成大小不同的角等。接着通过例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教学画角。最后通过“做一做”，引导学生找一找周围哪些物体的表面上有角，巩固角的认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学角的认识时，可以先引导学生观察剪刀、吸管、水龙头等实物图形，指出这些物品上哪里有角，教师用色线标出这些角。在此基础上，教师把这些角画出来，告诉学生这些图形都是角，并说明角的各部分名称。然后带着学生用两根硬纸条做一个活动角，并转动出大小不同的角，使学生对角的大小有一些直观认识。再让每个学生拿一张纸，和老师一起折出大小不同的角，并让学生指出这些角的边和顶点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学画角时，教师先说明画的方法，做出示范，再让学生画，教师进行指导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做“做一做”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题，既可以在教室里找，也可以作为一个实践活动，让学生从其他情景中找，回到班里进行汇报交流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直角的初步认识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教材通过例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引导学生观察国旗、椅子、运动员身上的角，说明这些都是直角。再通过让学生折纸做直角，加深对直角的认识。接着通过例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借助三角板上的直角，说明要知道一个角是不是直角，可以用三角板上的直角来比一比，并教学用三角板画直角。最后通过“做一做”引导学生观察生活中的直角。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867025" cy="1200150"/>
            <wp:effectExtent l="0" t="0" r="0" b="0"/>
            <wp:docPr id="3" name="pic_358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_3589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教学直角的认识时，可依照前面角的认识。让学生在出示的实物图中找角，教师指出这些都是直角，并画出直角。接着让每个学生拿出一张纸和教师一起折出直角。再通过例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说明，要知道一个角是不是直角，可以用三角板上的直角比一比。并以检验折出的直角为例，说明比的方法：先要将三角板上直角的顶点和角的顶点重合在一起，再将三角板上直角的一条边跟角的一条边重合在一起，看看三角板上直角的另一条边是不是也和角的另一条边重合；如果没有重合在一起，这个角就不是直角；如果重合在一起，这个角就是直角。然后让学生用这个方法比一比自己折出的角是不是直角，再比一比数学课本封面上的角和例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中红领巾上的角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学画直角时，教师可先说明画法，做出示范，再让学生在方格纸上画，并说一说是怎样画的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做一做”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题，找到直角后，可让学生用三角板进行检验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角在生活中的应用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教材结合角和直角的认识，在教科书第</w:t>
      </w:r>
      <w:r>
        <w:rPr>
          <w:rFonts w:cs="宋体;SimSun" w:ascii="宋体;SimSun" w:hAnsi="宋体;SimSun"/>
          <w:szCs w:val="21"/>
        </w:rPr>
        <w:t>43</w:t>
      </w:r>
      <w:r>
        <w:rPr>
          <w:rFonts w:ascii="宋体;SimSun" w:hAnsi="宋体;SimSun" w:cs="宋体;SimSun"/>
          <w:szCs w:val="21"/>
        </w:rPr>
        <w:t>页为学生提供了一些生活中有关角的实例：工程师用的角尺、大吊车，启发学生去寻找生活中的角的应用的实际例子。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867025" cy="2105025"/>
            <wp:effectExtent l="0" t="0" r="0" b="0"/>
            <wp:docPr id="4" name="pic_35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_358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可以结合“角的初步认识”进行，当学生初步知道什么是角以后，让他们说一说生活中哪些地方有角。如果可能老师可以将学生列举的实例展示出来，然后出示本实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关于练习八中一些习题的说明和教学建议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题，要求学生通过观察能区分出题中的图形哪些是角，哪些不是。判断后，可让学生说说理由。如第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图，可以引导学生说两条线相接的地方不是一个顶点，而是一段弯曲的线，所以不是角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题，通过此题，使学生了解到：角的大小与画出的边的长短无关。练习时，可以让学生用三角板上的角比一比，教师还可以把这两个角做成投影片，把他们重叠上来验证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题，可以先让学生直观判断，再用三角板来检查题里的角是不是直角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题，如没有钉子板，可以让学生在点子图上照样子画出两个图形，并用三角板上的直角去检验一下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题，可让学生在方格纸上，照教科书上的样子画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7</w:t>
      </w:r>
      <w:r>
        <w:rPr>
          <w:rFonts w:cs="宋体;SimSun" w:ascii="宋体;SimSun" w:hAnsi="宋体;SimSun"/>
          <w:szCs w:val="21"/>
          <w:vertAlign w:val="superscript"/>
        </w:rPr>
        <w:t>*</w:t>
      </w:r>
      <w:r>
        <w:rPr>
          <w:rFonts w:ascii="宋体;SimSun" w:hAnsi="宋体;SimSun" w:cs="宋体;SimSun"/>
          <w:szCs w:val="21"/>
        </w:rPr>
        <w:t>题，左图中有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角，中图中有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个角，右图中有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个角。做题时，要先让学生找，必要时教师可以指点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8</w:t>
      </w:r>
      <w:r>
        <w:rPr>
          <w:rFonts w:cs="宋体;SimSun" w:ascii="宋体;SimSun" w:hAnsi="宋体;SimSun"/>
          <w:szCs w:val="21"/>
          <w:vertAlign w:val="superscript"/>
        </w:rPr>
        <w:t>*</w:t>
      </w:r>
      <w:r>
        <w:rPr>
          <w:rFonts w:ascii="宋体;SimSun" w:hAnsi="宋体;SimSun" w:cs="宋体;SimSun"/>
          <w:szCs w:val="21"/>
        </w:rPr>
        <w:t>题，正方体或长方体的盒子上各面共有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个角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rFonts w:ascii="宋体;SimSun" w:hAnsi="宋体;SimSun" w:cs="宋体;SimSun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01:18:00Z</dcterms:created>
  <dc:creator>array</dc:creator>
  <dc:description/>
  <dc:language>en-US</dc:language>
  <cp:lastModifiedBy>array</cp:lastModifiedBy>
  <dcterms:modified xsi:type="dcterms:W3CDTF">2004-02-06T06:11:00Z</dcterms:modified>
  <cp:revision>3</cp:revision>
  <dc:subject/>
  <dc:title>具体内容的说明和教学建议</dc:title>
</cp:coreProperties>
</file>