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角的初步认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初步认识角，知道角的各部分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初步学会用直尺画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动手操作能力，使学生体会到数学来源于实践的思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初步认识角，知道角的各部分名称，学会用直尺画角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使学生们初步认识到角的大小与角的两条边张开的大小有关，与角的两条边的长短无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导入【在授课的过程中，适时的演示课件“角的初步认识”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问：同学们，还记得我们在一年级学习过哪些图形，还可以说说除此之外，你知道的几何图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等同学做出回答后，教师出示长方形、正方形、三角形和圆的图形【继续演示</w:t>
      </w:r>
      <w:r>
        <w:rPr>
          <w:rFonts w:ascii="宋体;SimSun" w:hAnsi="宋体;SimSun" w:cs="宋体;SimSun"/>
          <w:sz w:val="24"/>
        </w:rPr>
        <w:t>课件“角的初步认识”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质疑：长方形、正方形、三角形这三种图形与圆有什么不同？（长方形、正方形、三角形都有角，圆没有角）【继续演示</w:t>
      </w:r>
      <w:r>
        <w:rPr>
          <w:rFonts w:ascii="宋体;SimSun" w:hAnsi="宋体;SimSun" w:cs="宋体;SimSun"/>
          <w:sz w:val="24"/>
        </w:rPr>
        <w:t>课件“角的初步认识”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指角。教师出示数学书，请学生指出这本书封面上的角。（学生一般会指四个顶点为角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师指出：这个同学指出的并不是一个角，究竟哪儿是角呢，该怎样来指出一个角才对呢？今天我们就来学习“角的初步认识”。板书课题：角的初步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初步感知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师演示指角的全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一边指角一边口述：从数学书封面的一个点出发，从这个点向直直的两边摸，这两边所夹的部分，就是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边看电脑演示，一边随着电脑的演示在自己的数学书上摸角【演示课件“</w:t>
      </w:r>
      <w:r>
        <w:rPr>
          <w:rFonts w:ascii="宋体;SimSun" w:hAnsi="宋体;SimSun" w:cs="宋体;SimSun"/>
          <w:sz w:val="24"/>
        </w:rPr>
        <w:t>指角的方法”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名一学生到前面来指一指哪儿是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全员操作。边说边摸，指出一个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同桌的同学共同操作，指出自己三角板上任意的一个角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小结摸角后的体会。（我们摸到的点是尖尖的，我们摸到的两条线是直直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折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师取一张不规则的纸，经过两次对折，折出一个小于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度的角。问：老师折出的这个图形是角吗？为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让学生拿出课前准备好的纸（形状不限），也经过两次对折（任意的去折），教师从中挑出几个有代表性的角贴在黑板上（尽可能的包含直角、锐角、钝角、平角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问：观察，黑板上贴出的这些图形，大家说都叫角，这些图形有什么共同的特征呢？（每个图形中都有尖的点和直的线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教师讲解角各部分的名称【演示课件“</w:t>
      </w:r>
      <w:r>
        <w:rPr>
          <w:rFonts w:ascii="宋体;SimSun" w:hAnsi="宋体;SimSun" w:cs="宋体;SimSun"/>
          <w:sz w:val="24"/>
        </w:rPr>
        <w:t>角的各部分名称”】。 教师从众多的角中，任选一个角，把角的两条边延长，指名一名学生板书标出角的顶点和两条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教师指黑板上任意一个角的部分，要求学生们说出各部分的名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讨论。说一说身边的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演示活动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问：再观察黑板上贴的这些角，有什么不同呢？（有大有小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问：通过观察，谁能说说，哪个角大些，哪个角小些？再说说你是怎么比较出来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问：角确实是有大有小的，究竟该怎样比较角的大小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教师让每个同学拿出自己的学具——活动角，把它张开制成一个角，并边指边说哪是角的顶点，哪是角的两条边。相邻的同学比一比，谁的角大，谁的角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师：以自己刚才做的角为标准，再做一个比它大的角。再以新角为标准，做一个比它小的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提问：通过你们自己操作活动角，你能体会到角的大小和谁有关系吗？（角的大小与角的两边叉开得大小有关）【演示课件“</w:t>
      </w:r>
      <w:r>
        <w:rPr>
          <w:rFonts w:ascii="宋体;SimSun" w:hAnsi="宋体;SimSun" w:cs="宋体;SimSun"/>
          <w:sz w:val="24"/>
        </w:rPr>
        <w:t>角的大小”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教学画角的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【演示课件“</w:t>
      </w:r>
      <w:r>
        <w:rPr>
          <w:rFonts w:ascii="宋体;SimSun" w:hAnsi="宋体;SimSun" w:cs="宋体;SimSun"/>
          <w:sz w:val="24"/>
        </w:rPr>
        <w:t>画角的方法”】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体观察画角的过程，然后请同学总结画角的方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教师再次与学生一起回忆画角的方法：先画顶点，从这一个点起，用直尺画一条直直的线，再从这一个点起，向不同方向画一条直直的线。（板贴：先画顶点，</w:t>
      </w:r>
      <w:r>
        <w:rPr>
          <w:rFonts w:ascii="宋体;SimSun" w:hAnsi="宋体;SimSun" w:cs="宋体;SimSun"/>
          <w:sz w:val="24"/>
          <w:u w:val="single"/>
        </w:rPr>
        <w:t>再从顶点出发</w:t>
      </w:r>
      <w:r>
        <w:rPr>
          <w:rFonts w:ascii="宋体;SimSun" w:hAnsi="宋体;SimSun" w:cs="宋体;SimSun"/>
          <w:sz w:val="24"/>
        </w:rPr>
        <w:t>，画出角的两条边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让学生按照上面的步骤画一个角。教师巡视画角的过程是否正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归纳提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问：通过刚才的研究，说一说你有什么收获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我们认识了一个新的图形——角；一个角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尖尖的顶点，还有两条直直的边；角的大小与两条边张开的大小有关；我们还学会了画角的方法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习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42690" cy="60007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" t="-3125" r="-50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质疑交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问：除去老师向大家介绍的这些内容，谁来说说，你还知道些什么老师没有讲到的内容？或者还想知道些什么内容？（根据学生说和问的情况，酌情补充下面的内容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角的种类：锐角、直角、钝角、平角、周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趣味知识：放大镜能够放大字的大小，但是却不能放大角的度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角在生活中的用途：装修时，巧妙的利用角，可以拼摆出很多美丽多变的图案，有效的利用角，还可以节约装修的材料，降低装修的成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由交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（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61840" cy="140970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2" t="-1333" r="-412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11:00Z</dcterms:created>
  <dc:creator>array</dc:creator>
  <dc:description/>
  <dc:language>en-US</dc:language>
  <cp:lastModifiedBy>array</cp:lastModifiedBy>
  <dcterms:modified xsi:type="dcterms:W3CDTF">2004-02-06T06:29:00Z</dcterms:modified>
  <cp:revision>5</cp:revision>
  <dc:subject/>
  <dc:title>教学设计示例</dc:title>
</cp:coreProperties>
</file>