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90" w:firstLine="357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角与直角</w:t>
      </w:r>
    </w:p>
    <w:p>
      <w:pPr>
        <w:pStyle w:val="Normal"/>
        <w:widowControl/>
        <w:spacing w:lineRule="auto" w:line="360"/>
        <w:ind w:left="590" w:firstLine="357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角的初步认识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内容：</w:t>
      </w:r>
    </w:p>
    <w:p>
      <w:pPr>
        <w:pStyle w:val="Normal"/>
        <w:widowControl/>
        <w:spacing w:lineRule="auto" w:line="360"/>
        <w:ind w:left="590" w:firstLine="357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《角与直角》第</w:t>
      </w: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页“角的初步认识”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目的：</w:t>
      </w:r>
    </w:p>
    <w:p>
      <w:pPr>
        <w:pStyle w:val="Normal"/>
        <w:widowControl/>
        <w:spacing w:lineRule="auto" w:line="360"/>
        <w:ind w:left="590" w:firstLine="833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通过直观认识角；初步知道角的形成，知道角的各部分的名称。</w:t>
      </w:r>
    </w:p>
    <w:p>
      <w:pPr>
        <w:pStyle w:val="Normal"/>
        <w:widowControl/>
        <w:spacing w:lineRule="auto" w:line="360"/>
        <w:ind w:left="590" w:firstLine="357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初步学会用直尺画角（从一个点起画角）。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具、学具准备：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准备红领巾；教师准备扇子、三角板、两根硬纸条做成的活动角、一些图形、纸、计算机软件（</w:t>
      </w:r>
      <w:r>
        <w:rPr>
          <w:rFonts w:cs="宋体;SimSun" w:ascii="宋体;SimSun" w:hAnsi="宋体;SimSun"/>
          <w:color w:val="000000"/>
          <w:sz w:val="24"/>
        </w:rPr>
        <w:t>powerpoint2000</w:t>
      </w:r>
      <w:r>
        <w:rPr>
          <w:rFonts w:ascii="宋体;SimSun" w:hAnsi="宋体;SimSun" w:cs="宋体;SimSun"/>
          <w:color w:val="000000"/>
          <w:sz w:val="24"/>
        </w:rPr>
        <w:t>、几何画板）、投影仪等。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过程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61" w:leader="none"/>
        </w:tabs>
        <w:spacing w:lineRule="auto" w:line="360"/>
        <w:ind w:left="590" w:firstLine="35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引入新课。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教师拿出的扇子进行张合，告诉学生哪个是角；接着教师拿出大三角板，并说：“今天我们要学习一种图形叫角”边说边在三角板比划（从顶点出发，分别沿角的两边比划）“这样的形状的图形叫角”；然后，让学生观察课前准备的红领巾找角，并比划；（演示第一、二张幻灯片），让学生知道今天要学习的内容：《角与直角——角的初步认识》；了解这节课最终要达到的教学目的。            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61" w:leader="none"/>
        </w:tabs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学习新课。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让学生认识日常生活中常见的角。（演示第三张幻灯片）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要求学生观察老师以下的示范，看看角的形状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什么变化。然后，教师拿出用两根硬纸条做成的的活动角，把硬纸条拉成大小不同的角，并说明两根纸条所形成的角张开得小，表明角小；角张得大，表明角大。（这是为了使学生对角的大小有一些直观认识）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让学生拿出一张纸，自已仿照课本中第</w:t>
      </w: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页上的图折出大小不同的角（可以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让学生互教互学，教师巡视，帮助较差的学生）然后，让学生出示所折的角，相互评判折出的角是否准确。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指出：我们前面所看的、折出的都实物的角，在数学中角的图形是怎样？它由哪几部分组成？名称是什么？（演示第四张幻灯片）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做课本中第</w:t>
      </w:r>
      <w:r>
        <w:rPr>
          <w:rFonts w:cs="宋体;SimSun" w:ascii="宋体;SimSun" w:hAnsi="宋体;SimSun"/>
          <w:color w:val="000000"/>
          <w:sz w:val="24"/>
        </w:rPr>
        <w:t>67</w:t>
      </w:r>
      <w:r>
        <w:rPr>
          <w:rFonts w:ascii="宋体;SimSun" w:hAnsi="宋体;SimSun" w:cs="宋体;SimSun"/>
          <w:color w:val="000000"/>
          <w:sz w:val="24"/>
        </w:rPr>
        <w:t>页（上半页）的“做一做”的题目。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题，要学生联系刚才学过的知识独立判断：哪个是角，哪个不是角？（演示第七、八、九和十张幻灯片）出示答案，让学生对照。（演示第十一、十二张幻灯片）要引导进书比较，发现第二个图中的两条线相接的地方不是一个顶点，而是一段弯曲的线，从而判断它不是一个角。而其它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个图都是角。                                                           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题，要求学生独立数出这两个图形各有几个角？（演示第十三、十四、十五张幻灯片）     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角的画法。</w:t>
      </w:r>
    </w:p>
    <w:p>
      <w:pPr>
        <w:pStyle w:val="TextBodyIndent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指出：刚才我们认识了角的图形，现在我们学习角的画法。大家先看老师怎样画角，教师在黑板示范：先画一条线，在这条线的端点向另一方向画线，并说明线要画直、均匀，这样的角才美观又准确。让学生跟着老师刚才的步骤，自己动手画一画。教师巡视，及时纠正错误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90" w:firstLine="357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巩固练习。</w:t>
      </w:r>
      <w:r>
        <w:rPr>
          <w:rFonts w:ascii="宋体;SimSun" w:hAnsi="宋体;SimSun" w:cs="宋体;SimSun"/>
          <w:color w:val="000000"/>
          <w:sz w:val="24"/>
        </w:rPr>
        <w:t>（演示第十六、十七张幻灯片）</w:t>
      </w:r>
    </w:p>
    <w:p>
      <w:pPr>
        <w:pStyle w:val="Normal"/>
        <w:widowControl/>
        <w:spacing w:lineRule="auto" w:line="360"/>
        <w:ind w:left="107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题：想一想，周围有那些物体的表面中有角？</w:t>
      </w:r>
    </w:p>
    <w:p>
      <w:pPr>
        <w:pStyle w:val="Normal"/>
        <w:widowControl/>
        <w:spacing w:lineRule="auto" w:line="360"/>
        <w:ind w:left="107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题：下面的两个角，哪个角大？哪个角小？用三角板上的角比比看。                                                             </w:t>
      </w:r>
    </w:p>
    <w:p>
      <w:pPr>
        <w:pStyle w:val="Normal"/>
        <w:widowControl/>
        <w:spacing w:lineRule="auto" w:line="360"/>
        <w:ind w:left="107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：在下面的图形中，各有几个角？</w:t>
      </w:r>
    </w:p>
    <w:p>
      <w:pPr>
        <w:pStyle w:val="Normal"/>
        <w:widowControl/>
        <w:spacing w:lineRule="auto" w:line="360"/>
        <w:ind w:left="590" w:firstLine="357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小结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（演示第十八张幻灯片）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107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今天我们初步知道角的形成；角的各部分的名称：顶点、边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107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会了用直尺画角（从一点起画角）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作业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1070" w:firstLine="357"/>
        <w:rPr/>
      </w:pPr>
      <w:r>
        <w:rPr>
          <w:rFonts w:ascii="宋体;SimSun" w:hAnsi="宋体;SimSun" w:cs="宋体;SimSun"/>
          <w:color w:val="000000"/>
          <w:sz w:val="24"/>
        </w:rPr>
        <w:t>课本</w:t>
      </w:r>
      <w:r>
        <w:rPr>
          <w:rFonts w:cs="宋体;SimSun" w:ascii="宋体;SimSun" w:hAnsi="宋体;SimSun"/>
          <w:color w:val="000000"/>
          <w:sz w:val="24"/>
        </w:rPr>
        <w:t>(P68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1070"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本中</w:t>
      </w:r>
      <w:r>
        <w:rPr>
          <w:rFonts w:cs="宋体;SimSun" w:ascii="宋体;SimSun" w:hAnsi="宋体;SimSun"/>
          <w:color w:val="000000"/>
          <w:sz w:val="24"/>
        </w:rPr>
        <w:t>(P68)“</w:t>
      </w:r>
      <w:r>
        <w:rPr>
          <w:rFonts w:ascii="宋体;SimSun" w:hAnsi="宋体;SimSun" w:cs="宋体;SimSun"/>
          <w:color w:val="000000"/>
          <w:sz w:val="24"/>
        </w:rPr>
        <w:t>想一想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的练习题。</w:t>
      </w:r>
    </w:p>
    <w:p>
      <w:pPr>
        <w:pStyle w:val="Normal"/>
        <w:widowControl/>
        <w:spacing w:lineRule="auto" w:line="360"/>
        <w:ind w:left="590" w:firstLine="35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演示最后一张幻灯片）</w:t>
      </w:r>
    </w:p>
    <w:p>
      <w:pPr>
        <w:pStyle w:val="Normal"/>
        <w:widowControl/>
        <w:spacing w:lineRule="auto" w:line="360"/>
        <w:ind w:left="590" w:firstLine="357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en-US" w:eastAsia="en-US"/>
        </w:rPr>
        <w:t>注意：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在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powerpoint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中，每张幻灯片的左下面有两个箭头样的图标，是用来调换“上一张”和“下一张”幻灯片的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字 2"/>
    <w:basedOn w:val="Normal"/>
    <w:qFormat/>
    <w:pPr/>
    <w:rPr>
      <w:sz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1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3:19:00Z</dcterms:created>
  <dc:creator>array</dc:creator>
  <dc:description/>
  <dc:language>en-US</dc:language>
  <cp:lastModifiedBy>ccw</cp:lastModifiedBy>
  <dcterms:modified xsi:type="dcterms:W3CDTF">2004-03-12T03:19:00Z</dcterms:modified>
  <cp:revision>2</cp:revision>
  <dc:subject/>
  <dc:title>课题：角与直角</dc:title>
</cp:coreProperties>
</file>