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角的初步认识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内容：</w:t>
      </w:r>
      <w:r>
        <w:rPr>
          <w:rFonts w:ascii="宋体;SimSun" w:hAnsi="宋体;SimSun" w:cs="宋体;SimSun"/>
          <w:sz w:val="24"/>
        </w:rPr>
        <w:t>教科书</w:t>
      </w:r>
      <w:r>
        <w:rPr>
          <w:rFonts w:cs="宋体;SimSun" w:ascii="宋体;SimSun" w:hAnsi="宋体;SimSun"/>
          <w:sz w:val="24"/>
        </w:rPr>
        <w:t>66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68</w:t>
      </w:r>
      <w:r>
        <w:rPr>
          <w:rFonts w:ascii="宋体;SimSun" w:hAnsi="宋体;SimSun" w:cs="宋体;SimSun"/>
          <w:sz w:val="24"/>
        </w:rPr>
        <w:t>页及做一做，练习二十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素质教育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知识教学点：初步认识角，知道角的各部分名称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能力训练点：初步学会用直尺画角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德育渗透点：初步建立空间观念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重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初步认识角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难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初步建立空间观念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具、学具准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红领巾、三角板、钟面、折扇实物及实物图、投影仪、投影片、白纸、木条等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步骤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铺垫孕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提问：引导学生回忆，认识了那些图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出示图形，引导学生辩认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探究新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导入：教师说明我们已经认识了三角形的图形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出示红领巾实物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引导学生说明红领巾的面的形状是三角形的，每一部分是一个角．教师把红领巾贴在黑板上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出示三角板实物．引导学生说明三角板面的形状是三角形的，每一部分是一个角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把三角板挂在黑板上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出示钟面实物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引导学生说明：钟面上时针和分针之间也是角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把钟面挂在黑板上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出示折扇实物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引导学生说明折扇面的形状也是角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把折扇挂在黑板上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教师出示红领巾、三角板、折扇实物图，对应贴在实物下面．说明看到书上这样的图形就表示的是红领巾、三角板，折扇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启发学生举例说明那些物体的表面中有角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指导学生用纸折角，并用手指先指顶点，再从顶点指向两边，然后用手平摸，说明这是角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954020" cy="638175"/>
            <wp:effectExtent l="0" t="0" r="0" b="0"/>
            <wp:docPr id="1" name="zyk00054zw_0023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54zw_0023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指导学生用两根木条做成一个活动的角，互相说一说什么是角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教师将实物图上的彩色部分揭去，出示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877060" cy="466725"/>
            <wp:effectExtent l="0" t="0" r="0" b="0"/>
            <wp:docPr id="2" name="zyk00054zw_0023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54zw_0023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今后看到这样的图形，表示的就是角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引导学生分组说一说，指着每一个角的图形说明什么是角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教学顶点、边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演示：在黑色投影片上先出示一个亮点，再从这个亮点向不同方向出示两条亮线，然后标上顶点和边．说明一个角有一个顶点两条边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启发学生：结合上面的几何图形分别说明角的各部分名称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857250" cy="647700"/>
            <wp:effectExtent l="0" t="0" r="0" b="0"/>
            <wp:docPr id="3" name="zyk00054zw_002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54zw_0023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反馈练习：完成做一做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下面的图形，那些是角？那些不是角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466340" cy="714375"/>
            <wp:effectExtent l="0" t="0" r="0" b="0"/>
            <wp:docPr id="4" name="zyk00054zw_0023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054zw_0023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下面各图，左面的三角形有哪几个角，右面的图形有哪几个角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142490" cy="657225"/>
            <wp:effectExtent l="0" t="0" r="0" b="0"/>
            <wp:docPr id="5" name="zyk00054zw_0023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054zw_0023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教学画角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今后在我们的学习中，不可能把实物拿出来找它的角，在数学上我们可以把各种形状的角画出来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怎样画角呢？先在纸上点上一个点，从这个点起，用尺子向不同的方向画两条线，就画成一个角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466850" cy="590550"/>
            <wp:effectExtent l="0" t="0" r="0" b="0"/>
            <wp:docPr id="6" name="zyk00054zw_0023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054zw_0023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61" r="-2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用手指在桌上画角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用笔在书上画一个角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巩固发展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指出下面的图形哪些不是角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877185" cy="828675"/>
            <wp:effectExtent l="0" t="0" r="0" b="0"/>
            <wp:docPr id="7" name="zyk00054zw_0023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yk00054zw_0023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指出下面每个角的顶点和边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989455" cy="466725"/>
            <wp:effectExtent l="0" t="0" r="0" b="0"/>
            <wp:docPr id="8" name="zyk00054zw_0023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yk00054zw_0023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出示练习二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275715" cy="400050"/>
            <wp:effectExtent l="0" t="0" r="0" b="0"/>
            <wp:docPr id="9" name="zyk00054zw_0023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yk00054zw_0023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观察：两个角哪个角大？哪个角小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然后引导学生用三角板上的角比比看，互相说一说你发现了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演示：用羊角天线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或木工折尺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抽长天线，使学生明确角的大小与边的长短无关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全课小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引导学生共同总结：这节课认识了角，知道了角的各部分名称，还学习了画角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板书课题：角的初步认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布置作业：练习二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板书设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角的初步认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实物</w:t>
      </w:r>
      <w:r>
        <w:rPr>
          <w:rFonts w:cs="宋体;SimSun" w:ascii="宋体;SimSun" w:hAnsi="宋体;SimSun"/>
          <w:sz w:val="24"/>
        </w:rPr>
        <w:t xml:space="preserve">)               </w:t>
      </w:r>
      <w:r>
        <w:rPr>
          <w:rFonts w:ascii="宋体;SimSun" w:hAnsi="宋体;SimSun" w:cs="宋体;SimSun"/>
          <w:sz w:val="24"/>
        </w:rPr>
        <w:t>红领巾</w:t>
      </w:r>
      <w:r>
        <w:rPr>
          <w:rFonts w:ascii="宋体;SimSun" w:hAnsi="宋体;SimSun" w:cs="宋体;SimSun"/>
          <w:sz w:val="24"/>
        </w:rPr>
        <w:t xml:space="preserve">            </w:t>
      </w:r>
      <w:r>
        <w:rPr>
          <w:rFonts w:ascii="宋体;SimSun" w:hAnsi="宋体;SimSun" w:cs="宋体;SimSun"/>
          <w:sz w:val="24"/>
        </w:rPr>
        <w:t>三角板</w:t>
      </w:r>
      <w:r>
        <w:rPr>
          <w:rFonts w:ascii="宋体;SimSun" w:hAnsi="宋体;SimSun" w:cs="宋体;SimSun"/>
          <w:sz w:val="24"/>
        </w:rPr>
        <w:t xml:space="preserve">                  </w:t>
      </w:r>
      <w:r>
        <w:rPr>
          <w:rFonts w:ascii="宋体;SimSun" w:hAnsi="宋体;SimSun" w:cs="宋体;SimSun"/>
          <w:sz w:val="24"/>
        </w:rPr>
        <w:t>钟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折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实物图</w:t>
      </w:r>
      <w:r>
        <w:rPr>
          <w:rFonts w:cs="宋体;SimSun" w:ascii="宋体;SimSun" w:hAnsi="宋体;SimSun"/>
          <w:sz w:val="24"/>
        </w:rPr>
        <w:t xml:space="preserve">)           </w:t>
      </w:r>
      <w:r>
        <w:rPr>
          <w:rFonts w:ascii="宋体;SimSun" w:hAnsi="宋体;SimSun" w:cs="宋体;SimSun"/>
          <w:sz w:val="24"/>
        </w:rPr>
        <w:t>红领巾</w:t>
      </w:r>
      <w:r>
        <w:rPr>
          <w:rFonts w:ascii="宋体;SimSun" w:hAnsi="宋体;SimSun" w:cs="宋体;SimSun"/>
          <w:sz w:val="24"/>
        </w:rPr>
        <w:t xml:space="preserve">            </w:t>
      </w:r>
      <w:r>
        <w:rPr>
          <w:rFonts w:ascii="宋体;SimSun" w:hAnsi="宋体;SimSun" w:cs="宋体;SimSun"/>
          <w:sz w:val="24"/>
        </w:rPr>
        <w:t>三角板</w:t>
      </w:r>
      <w:r>
        <w:rPr>
          <w:rFonts w:ascii="宋体;SimSun" w:hAnsi="宋体;SimSun" w:cs="宋体;SimSun"/>
          <w:sz w:val="24"/>
        </w:rPr>
        <w:t xml:space="preserve">                  </w:t>
      </w:r>
      <w:r>
        <w:rPr>
          <w:rFonts w:ascii="宋体;SimSun" w:hAnsi="宋体;SimSun" w:cs="宋体;SimSun"/>
          <w:sz w:val="24"/>
        </w:rPr>
        <w:t>折扇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542540" cy="933450"/>
            <wp:effectExtent l="0" t="0" r="0" b="0"/>
            <wp:docPr id="10" name="zyk00054zw_0023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zyk00054zw_0023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2:53:00Z</dcterms:created>
  <dc:creator>array</dc:creator>
  <dc:description/>
  <dc:language>en-US</dc:language>
  <cp:lastModifiedBy>array</cp:lastModifiedBy>
  <dcterms:modified xsi:type="dcterms:W3CDTF">2004-02-06T06:29:00Z</dcterms:modified>
  <cp:revision>6</cp:revision>
  <dc:subject/>
  <dc:title>角的初步认识</dc:title>
</cp:coreProperties>
</file>