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从不同位置观察物体”教学设计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人教版《义务教育课程标准实验教科书</w:t>
      </w:r>
      <w:r>
        <w:rPr>
          <w:szCs w:val="21"/>
        </w:rPr>
        <w:t>·</w:t>
      </w:r>
      <w:r>
        <w:rPr>
          <w:szCs w:val="21"/>
        </w:rPr>
        <w:t>数学（二年级上册）》第五单元“观察物体”第一课时（第</w:t>
      </w:r>
      <w:r>
        <w:rPr>
          <w:szCs w:val="21"/>
        </w:rPr>
        <w:t>67</w:t>
      </w:r>
      <w:r>
        <w:rPr>
          <w:szCs w:val="21"/>
        </w:rPr>
        <w:t>、</w:t>
      </w:r>
      <w:r>
        <w:rPr>
          <w:szCs w:val="21"/>
        </w:rPr>
        <w:t>70</w:t>
      </w:r>
      <w:r>
        <w:rPr>
          <w:szCs w:val="21"/>
        </w:rPr>
        <w:t>页内容）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道在不同的位置上，观察到物体的形状是不同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学生活动，正确辨认从正面、侧面、背面观察到的物体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培养学生的合作意识，让学生在合作中交流、学习、互动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重难点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使学生能辨认从不同位置观察到的简单物体的形状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、学具准备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学生喜欢的玩具、小黑板等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过程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一、用学生喜爱的游戏入手，创设情境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播放有多种动物叫声的</w:t>
      </w:r>
      <w:r>
        <w:rPr>
          <w:szCs w:val="21"/>
        </w:rPr>
        <w:t>vcd</w:t>
      </w:r>
      <w:r>
        <w:rPr>
          <w:szCs w:val="21"/>
        </w:rPr>
        <w:t>，请学生猜一猜都有动物（如孔雀、恐龙、狮子等），同时问：“你是怎样猜出这些可爱的动物的？”（学生回答说是根据动物的声音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出示几张动物卡片，遮住动物的一部分，又请学生是什么动物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根据学生的回答，逐步撤掉遮住动物的纸片，问学生是怎样猜出来的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生：我看见大象的长鼻子；我看见老鼠的尾巴；我看见骆驼的驼峰……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师：你们看见了动物的不同形状，有正面的、侧面的、后面的。那今天我们就玩一玩，从不同位置观察物体，你看到了什么？（出示课题）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二、引导探索，体验不同位置观察到的不同的物体形状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师：请同学拿出汽车玩具放在桌面上，小组内的同学互相玩耍，并说出自己在座位上所看到的汽车的形状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小组汇报：看到的是什么形状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××</w:t>
      </w:r>
      <w:r>
        <w:rPr>
          <w:szCs w:val="21"/>
        </w:rPr>
        <w:t>生：我看到的是它的车门和车轮；我看到的是它的车灯；我看到的是它的车尾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画学生看到的汽车形状。师：咱们来一个画画比赛，看谁能把自己看到汽车的形状简单而又比较准确的画出来。（小组活动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展示图画。请每组小组长把本组的画收集到一起，并贴在黑板上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师：请小朋友来介绍自己的画，讲讲画出来的形状是在什么位置看到的？为什么汽车有这么多不同形状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生：因为我是从侧面看的；因为我是从正面看的；因为我是从后面看的……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师：原来站的位置不同，看到的汽车形状也不同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师：请学生交换位置，再观察，说说自己在座位上所看到的汽车的形状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××</w:t>
      </w:r>
      <w:r>
        <w:rPr>
          <w:szCs w:val="21"/>
        </w:rPr>
        <w:t>生：我看到的是它的车门和车轮；我看到的是它的车灯；我看到的是它的车尾。（让学生回原位。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请学生拿出自己喜爱的玩具（每组一个）放在桌上，坐在现在的位置上观察玩具的形状并把它画出来。（全班交流，介绍画出来的形状是在什么位置上看到的。）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三、应用拓展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找朋友。请小组每一个成员将自己的数学书合在一起，摆放在桌上，再请每一个同学从自己所在的位置介绍看到书的形状。老师同时出示图片请学生判断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连线游戏。教科书第</w:t>
      </w:r>
      <w:r>
        <w:rPr>
          <w:szCs w:val="21"/>
        </w:rPr>
        <w:t>70</w:t>
      </w:r>
      <w:r>
        <w:rPr>
          <w:szCs w:val="21"/>
        </w:rPr>
        <w:t>页第一题，请学生仔细观察从不同的位置所看到的汽车形状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四、小结评价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我们的生活中有许许多多从不同位置看到的物体的形状，（出示卡片）所以在我们的眼睛里世界是多姿多彩的，而这里面有我们许多数学的知识。因此我们更应该热爱我们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44:00Z</dcterms:created>
  <dc:creator>lhy</dc:creator>
  <dc:description/>
  <dc:language>en-US</dc:language>
  <cp:lastModifiedBy>lhy</cp:lastModifiedBy>
  <dcterms:modified xsi:type="dcterms:W3CDTF">2004-02-04T08:28:00Z</dcterms:modified>
  <cp:revision>2</cp:revision>
  <dc:subject/>
  <dc:title>“从不同位置观察物体”教学设计</dc:title>
</cp:coreProperties>
</file>