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对称图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使学生初步认识对称图形，明白对称的含义，能找出对称图形的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通过观察、思考和动手操作，培养学生多种能力，渗透美的教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重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理解对称图形的概念及性质，会找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难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准确找全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教具：投影片、图片、剪刀、彩纸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具：蝴蝶几何图片、剪刀、白纸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导入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你们看这些图形好看吗？观察这些图形有什么特点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4486910" cy="1066165"/>
            <wp:effectExtent l="0" t="0" r="0" b="0"/>
            <wp:docPr id="1" name="zyk00006zw_002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6zw_002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图形的左边和右边相同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你能举出一些特点和上图一样的物体图形吗？</w:t>
      </w:r>
      <w:r>
        <w:rPr>
          <w:sz w:val="24"/>
        </w:rPr>
        <w:t>(</w:t>
      </w:r>
      <w:r>
        <w:rPr>
          <w:sz w:val="24"/>
        </w:rPr>
        <w:t>人体、昆虫、房屋、衣服……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些图形从哪儿可以分为左边和右边？请同学到前边来指一指。</w:t>
      </w:r>
      <w:r>
        <w:rPr>
          <w:sz w:val="24"/>
        </w:rPr>
        <w:t>(</w:t>
      </w:r>
      <w:r>
        <w:rPr>
          <w:sz w:val="24"/>
        </w:rPr>
        <w:t>指出中间的那条线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你怎么知道图形的左边和右边相同？</w:t>
      </w:r>
      <w:r>
        <w:rPr>
          <w:sz w:val="24"/>
        </w:rPr>
        <w:t>(</w:t>
      </w:r>
      <w:r>
        <w:rPr>
          <w:sz w:val="24"/>
        </w:rPr>
        <w:t>看出来的……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还有别的办法吗？用手中蝴蝶图形动手试一试，互相讨论。</w:t>
      </w:r>
      <w:r>
        <w:rPr>
          <w:sz w:val="24"/>
        </w:rPr>
        <w:t>(</w:t>
      </w:r>
      <w:r>
        <w:rPr>
          <w:sz w:val="24"/>
        </w:rPr>
        <w:t>对折，图形左右两边完全合在一起，也就是完全重合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你能不能很快剪出一个图形，使左右两边能完全重合？可以讨论，也可以看一看其他同学是怎么剪的。</w:t>
      </w:r>
      <w:r>
        <w:rPr>
          <w:sz w:val="24"/>
        </w:rPr>
        <w:t>(</w:t>
      </w:r>
      <w:r>
        <w:rPr>
          <w:sz w:val="24"/>
        </w:rPr>
        <w:t>把纸对折起来，再剪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讲授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对称图形的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对称图形和对称轴的定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剪出的图形为例，贴在黑板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：你们剪出的这些图形都有什么特点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沿着一条直线对折，两侧的图形能够完全重合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师：像这样的图形就是对称图形。</w:t>
      </w:r>
      <w:r>
        <w:rPr>
          <w:sz w:val="24"/>
        </w:rPr>
        <w:t>(</w:t>
      </w:r>
      <w:r>
        <w:rPr>
          <w:sz w:val="24"/>
        </w:rPr>
        <w:t>板书课题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折痕所在的这条直线叫做对称轴</w:t>
      </w:r>
      <w:r>
        <w:rPr>
          <w:sz w:val="24"/>
        </w:rPr>
        <w:t>(</w:t>
      </w:r>
      <w:r>
        <w:rPr>
          <w:sz w:val="24"/>
        </w:rPr>
        <w:t>画在图上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：现在谁能准确说出什么是对称图形？什么是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板书：如果一个图形沿一条直线对折，两侧的图形能够完全重合，这个图形就是对称图形，折痕所在的这条直线叫做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加深理解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小组为单位，说一说，你刚才剪的图形叫做什么图形？为什么？画出自己剪的图形的对称轴。注意对称轴是一条直线，两端可以无限的延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3)</w:t>
      </w:r>
      <w:r>
        <w:rPr>
          <w:sz w:val="24"/>
        </w:rPr>
        <w:t>巩固概念。</w:t>
      </w:r>
      <w:r>
        <w:rPr>
          <w:sz w:val="24"/>
        </w:rPr>
        <w:t>(</w:t>
      </w:r>
      <w:r>
        <w:rPr>
          <w:sz w:val="24"/>
        </w:rPr>
        <w:t>投影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判断下面的图形是不是对称图形？为什么？用小棒摆出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4723765" cy="1018540"/>
            <wp:effectExtent l="0" t="0" r="0" b="0"/>
            <wp:docPr id="2" name="zyk00006zw_002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6zw_0028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天安门、奖杯、汽车图是对称图形，金鱼图不是对称图形，无论怎样折，两侧都不能完全重合，因此也就没有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拿出从方格纸上剪下来的几何图形，折一折，看一看哪些是对称图形，画出它们的对称轴。个人完成后，按顺序摆放在桌子上，同桌互查，再指名按顺序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投影出示，折一折，说明是否是对称图形，并在</w:t>
      </w:r>
      <w:r>
        <w:rPr>
          <w:sz w:val="24"/>
        </w:rPr>
        <w:t>( )</w:t>
      </w:r>
      <w:r>
        <w:rPr>
          <w:sz w:val="24"/>
        </w:rPr>
        <w:t>里写明有几条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4411345" cy="2275840"/>
            <wp:effectExtent l="0" t="0" r="0" b="0"/>
            <wp:docPr id="3" name="zyk00006zw_0028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6zw_0028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边回答老师边填在投影片上，并用小棒摆出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回答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任意三角形不是对称图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等腰三角形是对称图形，有一条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任意梯形不是对称图形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正方形是对称图形，有四条对称轴。</w:t>
      </w:r>
      <w:r>
        <w:rPr>
          <w:sz w:val="24"/>
        </w:rPr>
        <w:t>(</w:t>
      </w:r>
      <w:r>
        <w:rPr>
          <w:sz w:val="24"/>
        </w:rPr>
        <w:t>学生再折一折，老师示范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平行四边形不是对称图形。</w:t>
      </w:r>
      <w:r>
        <w:rPr>
          <w:sz w:val="24"/>
        </w:rPr>
        <w:t>(</w:t>
      </w:r>
      <w:r>
        <w:rPr>
          <w:sz w:val="24"/>
        </w:rPr>
        <w:t>再折一折，沿任何一条直线折都不重合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长方形是对称图形。有两条对称轴。</w:t>
      </w:r>
      <w:r>
        <w:rPr>
          <w:sz w:val="24"/>
        </w:rPr>
        <w:t>(</w:t>
      </w:r>
      <w:r>
        <w:rPr>
          <w:sz w:val="24"/>
        </w:rPr>
        <w:t>有四条对不对，折一折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圆是对称图形。有无数条对称轴。</w:t>
      </w:r>
      <w:r>
        <w:rPr>
          <w:sz w:val="24"/>
        </w:rPr>
        <w:t>(</w:t>
      </w:r>
      <w:r>
        <w:rPr>
          <w:sz w:val="24"/>
        </w:rPr>
        <w:t>在你那个圆上至少画出三条对称轴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等腰梯形是对称图形，有一条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小结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：决定一个图形是不是对称图形，具备什么条件？有几条对称轴由谁来决定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④</w:t>
      </w:r>
      <w:r>
        <w:rPr>
          <w:sz w:val="24"/>
        </w:rPr>
        <w:t>练一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打开书第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页“做一做”，读题后做在书上，一名学生做在投影片上，投影订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887470" cy="1028700"/>
            <wp:effectExtent l="0" t="0" r="0" b="0"/>
            <wp:docPr id="4" name="zyk00006zw_00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6zw_002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个图和第</w:t>
      </w:r>
      <w:r>
        <w:rPr>
          <w:sz w:val="24"/>
        </w:rPr>
        <w:t>4</w:t>
      </w:r>
      <w:r>
        <w:rPr>
          <w:sz w:val="24"/>
        </w:rPr>
        <w:t>个图较难，要引导学生用对折的思想思考，关键找准第一条对称轴，其它就好找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对称图形的性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结合实例思考：对称图形在沿着对称轴折叠时，为什么两侧的图形能够完全重合？投影对称图形，边观察边思考边讨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测量并归纳性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打开书第</w:t>
      </w:r>
      <w:r>
        <w:rPr>
          <w:sz w:val="24"/>
        </w:rPr>
        <w:t>1</w:t>
      </w:r>
      <w:r>
        <w:rPr>
          <w:sz w:val="24"/>
        </w:rPr>
        <w:t>01</w:t>
      </w:r>
      <w:r>
        <w:rPr>
          <w:sz w:val="24"/>
        </w:rPr>
        <w:t>页，看下半部分的对称图形，用尺子量一量图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点到对称轴的距离分别是多少厘米？</w:t>
      </w:r>
      <w:r>
        <w:rPr>
          <w:sz w:val="24"/>
        </w:rPr>
        <w:t>(</w:t>
      </w:r>
      <w:r>
        <w:rPr>
          <w:sz w:val="24"/>
        </w:rPr>
        <w:t>保留一位小数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认真度量，结果填在书上，你发现什么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投影订正。填后的结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543050" cy="1638300"/>
            <wp:effectExtent l="0" t="0" r="0" b="0"/>
            <wp:docPr id="5" name="zyk00006zw_00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6zw_002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点到对称轴的距离是</w:t>
      </w:r>
      <w:r>
        <w:rPr>
          <w:sz w:val="24"/>
        </w:rPr>
        <w:t>0.6</w:t>
      </w:r>
      <w:r>
        <w:rPr>
          <w:sz w:val="24"/>
        </w:rPr>
        <w:t>厘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点到对称轴的距离是</w:t>
      </w:r>
      <w:r>
        <w:rPr>
          <w:sz w:val="24"/>
        </w:rPr>
        <w:t>1.2</w:t>
      </w:r>
      <w:r>
        <w:rPr>
          <w:sz w:val="24"/>
        </w:rPr>
        <w:t>厘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点到对称轴的距离是</w:t>
      </w:r>
      <w:r>
        <w:rPr>
          <w:sz w:val="24"/>
        </w:rPr>
        <w:t>0.6</w:t>
      </w:r>
      <w:r>
        <w:rPr>
          <w:sz w:val="24"/>
        </w:rPr>
        <w:t>厘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点到对称轴的距离是</w:t>
      </w:r>
      <w:r>
        <w:rPr>
          <w:sz w:val="24"/>
        </w:rPr>
        <w:t>1.2</w:t>
      </w:r>
      <w:r>
        <w:rPr>
          <w:sz w:val="24"/>
        </w:rPr>
        <w:t>厘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：根据测量的结果你发现什么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A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两点及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两点都分别在对称轴两侧。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两点到对称轴的距离相等，都是</w:t>
      </w:r>
      <w:r>
        <w:rPr>
          <w:sz w:val="24"/>
        </w:rPr>
        <w:t>0.6</w:t>
      </w:r>
      <w:r>
        <w:rPr>
          <w:sz w:val="24"/>
        </w:rPr>
        <w:t>厘米；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两点到对称轴的距离也相等，都是</w:t>
      </w:r>
      <w:r>
        <w:rPr>
          <w:sz w:val="24"/>
        </w:rPr>
        <w:t>1.2</w:t>
      </w:r>
      <w:r>
        <w:rPr>
          <w:sz w:val="24"/>
        </w:rPr>
        <w:t>厘米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：根据度量结果，你们能总结出对称图形的性质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板书：在对称图形中，对称轴两侧相对的点到对称轴的距离相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验证性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量一量五角星对称轴两侧到相对应的点到对称轴的距离是否相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看</w:t>
      </w:r>
      <w:r>
        <w:rPr>
          <w:sz w:val="24"/>
        </w:rPr>
        <w:t>1</w:t>
      </w:r>
      <w:r>
        <w:rPr>
          <w:sz w:val="24"/>
        </w:rPr>
        <w:t>01</w:t>
      </w:r>
      <w:r>
        <w:rPr>
          <w:sz w:val="24"/>
        </w:rPr>
        <w:t>页下面三幅图，同桌指着图形说出谁和谁是相对的点，相对点到对称轴的距离是多少。反过来，如果图形两侧相对应的两点到图形中线距离都相等，那么这个图形就是对称图形，中线就是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课堂总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今天这节课我们学习了什么？什么样的图形叫对称图形？什么是对称轴？对称图形具有什么性质？为什么有很多建筑、生活用品都是对称图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巩固练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第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2</w:t>
      </w:r>
      <w:r>
        <w:rPr>
          <w:sz w:val="24"/>
        </w:rPr>
        <w:t>页</w:t>
      </w:r>
      <w:r>
        <w:rPr>
          <w:sz w:val="24"/>
        </w:rPr>
        <w:t>1</w:t>
      </w:r>
      <w:r>
        <w:rPr>
          <w:sz w:val="24"/>
        </w:rPr>
        <w:t>题，画出对称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在你周围的物体上找出三个对称图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让学生把一张纸对折，用笔画出图形一半，然后剪出来，打开看一看是什么图形。也可按第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2</w:t>
      </w:r>
      <w:r>
        <w:rPr>
          <w:sz w:val="24"/>
        </w:rPr>
        <w:t>页第</w:t>
      </w:r>
      <w:r>
        <w:rPr>
          <w:sz w:val="24"/>
        </w:rPr>
        <w:t>3</w:t>
      </w:r>
      <w:r>
        <w:rPr>
          <w:sz w:val="24"/>
        </w:rPr>
        <w:t>题先画、再剪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你能否应用对称图特点，剪出美丽的窗花或五角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堂教学设计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让学生多种感官参与教学活动，使学生积极主动地学习，讲课时首先出示一组对称图形，让学生去观察图形的特点，说出图形左边和右边相同，左右之分是以图形中间那条直线为界线，为讲解对称图形的知识打下基础。然后，通过提问：你是怎么知道图形的左边和右边是相同的？让学生广泛讨论，动手折叠，使学生了解了这些图形的特点：“沿一条直线对折，两侧的图形能够完全重合。”这只是感性认识，为了使学生进一步理解什么是对称图形，设计了让学生很快剪出一个具有这些特点的简单图形。这个环节虽然对部分同学感到困难，但是通过互相启发还是能做出来的，达到强化这类图形特点的目的，就能水到渠成地突破教学重点。这样设计教案体现了以学生为主体，通过让学生动手画、折、剪、量、比等方法，引导学生主动探索，启发调动了学生全部心理活动的积极性，使情感、意志、兴趣、注意、动机都趋于积极化，使学习知识和提高能力同步得到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601845" cy="4124960"/>
            <wp:effectExtent l="0" t="0" r="0" b="0"/>
            <wp:docPr id="6" name="zyk00006zw_00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6zw_0028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1:46:00Z</dcterms:created>
  <dc:creator>array</dc:creator>
  <dc:description/>
  <dc:language>en-US</dc:language>
  <cp:lastModifiedBy>array</cp:lastModifiedBy>
  <dcterms:modified xsi:type="dcterms:W3CDTF">2004-02-06T05:35:00Z</dcterms:modified>
  <cp:revision>7</cp:revision>
  <dc:subject/>
  <dc:title>对称图形</dc:title>
</cp:coreProperties>
</file>