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b/>
          <w:b/>
          <w:bCs/>
          <w:sz w:val="32"/>
          <w:szCs w:val="21"/>
        </w:rPr>
      </w:pPr>
      <w:r>
        <w:rPr>
          <w:b/>
          <w:bCs/>
          <w:sz w:val="32"/>
        </w:rPr>
        <w:t>观察物体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（一）教学目标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使学生能辨认从不同位置观察到的简单物体的形状。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使学生通过观察、操作，初步认识轴对称现象，并能在方格纸上画出简单图形的轴对称图形。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使学生通过观察、操作，初步认识镜面对称现象。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通过以上活动，发展学生的空间观念，培养学生的观察能力和动手操作能力，学会欣赏数学美。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09:25:00Z</dcterms:created>
  <dc:creator>lhy</dc:creator>
  <dc:description/>
  <dc:language>en-US</dc:language>
  <cp:lastModifiedBy>lhy</cp:lastModifiedBy>
  <dcterms:modified xsi:type="dcterms:W3CDTF">2004-02-06T05:35:00Z</dcterms:modified>
  <cp:revision>3</cp:revision>
  <dc:subject/>
  <dc:title>观察物体</dc:title>
</cp:coreProperties>
</file>