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盘子装鸡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把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个鸡蛋分别放在一个铁盘子和一个瓷盘子里，有多少种放的方法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分放在一个铁盘子和一个瓷盘子中，一共有九种方法，答案不唯一。铁盘子里的鸡蛋可能为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至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，相应地，瓷盘子里的鸡蛋数为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至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。注意，分鸡蛋的方法应该有规律；而且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与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的分法不同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</w:t>
      </w:r>
      <w:r>
        <w:rPr>
          <w:rFonts w:eastAsia="宋体;SimSun" w:cs="宋体;SimSun" w:ascii="宋体;SimSun" w:hAnsi="宋体;SimSun"/>
          <w:szCs w:val="21"/>
        </w:rPr>
        <w:t>10=1+9=2+8=3+7=4+6=5+5=6+4=7+3=8+2=9+1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妈妈把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块糖，分给弟弟和妹妹，一共有几种方法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老师有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本书，请两位同学分给大家，要让这两位同学的书同样多，应该怎么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鸡妈妈找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小虫子，要分给它的三个孩子：小黑、小白和小花，有几种分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一共有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种分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每位同学拿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一共有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种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02:00Z</dcterms:created>
  <dc:creator>array</dc:creator>
  <dc:description/>
  <dc:language>en-US</dc:language>
  <cp:lastModifiedBy>array</cp:lastModifiedBy>
  <dcterms:modified xsi:type="dcterms:W3CDTF">2004-03-12T07:37:00Z</dcterms:modified>
  <cp:revision>8</cp:revision>
  <dc:subject/>
  <dc:title>盘子装鸡蛋</dc:title>
</cp:coreProperties>
</file>