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</w:rPr>
        <w:t>（三）教学建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这部分内容可用</w:t>
      </w:r>
      <w:r>
        <w:rPr>
          <w:szCs w:val="21"/>
        </w:rPr>
        <w:t>4</w:t>
      </w:r>
      <w:r>
        <w:rPr>
          <w:szCs w:val="21"/>
        </w:rPr>
        <w:t>课时进行教学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例</w:t>
      </w:r>
      <w:r>
        <w:rPr>
          <w:szCs w:val="21"/>
        </w:rPr>
        <w:t>1</w:t>
      </w:r>
      <w:r>
        <w:rPr>
          <w:szCs w:val="21"/>
        </w:rPr>
        <w:t>之前，教师可以先拿一个六个面颜色都不同的正方体或长方体，让学生在某一位置观察这个正方体或长方体，问学生最多能看到几个面的颜色，要看到其他几个面的颜色，需要改变观察的角度，使学生理解：要全面地了解一个物体各个面的特征，要从不同角度进行观察。还可以用生动活泼的形式向学生讲述“盲人摸象”的故事，引导学生感受局部和整体的关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然后，教师可以准备一个玩具，如，玩具熊猫、玩具狗等，也可以准备其他的日常用品，如闹钟、茶壶等，这些物体的正面、侧面、后面的形状特征要有所差别。可以让一个同学分别从不同的位置观察这个实物，也可以让不同的学生从不同的位置同时观察这个物体，并用自己的语言描述一下在不同的位置看到的该物体是什么样的，使学生通过交流，知道从不同的位置观察物体，结果是不同的。教师也可以把实物进行转动，让学生先观察物体的各个面，看看都是什么样的，然后闭上眼睛想一想，在头脑中形成从不同位置观察物体的形状的表象。最后再教学例</w:t>
      </w:r>
      <w:r>
        <w:rPr>
          <w:szCs w:val="21"/>
        </w:rPr>
        <w:t>1</w:t>
      </w:r>
      <w:r>
        <w:rPr>
          <w:szCs w:val="21"/>
        </w:rPr>
        <w:t>，由于有了前面直观的观察活动，学生很容易就能判断出表中的三个图分别是谁看到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接下来，以小组为单位，让学生做“做一做”中的活动，可以利用学生手中的数学课本直接进行操作。每个小组成员先从某一角度看这摞书，然后交换位置看一看。最后，在教科书上进行连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教学轴对称时，教师应准备一些轴对称图形的图片或剪纸（如窗花），让学生结合教材上的实物图进行观察、分析，找出这些图形有什么共同特点。学生在描述时，使用的语言可能是不规范、不科学的，如“这些图形两边都是一样的”，不必刻意纠正，只要学生对轴对称现象有一个感性认识就可以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例</w:t>
      </w:r>
      <w:r>
        <w:rPr>
          <w:szCs w:val="21"/>
        </w:rPr>
        <w:t>2</w:t>
      </w:r>
      <w:r>
        <w:rPr>
          <w:szCs w:val="21"/>
        </w:rPr>
        <w:t>时，可以向学生提出任务：“你可以剪出一个对称的图形吗？”让学生先自己探索剪对称图形的方法，再进行交流。一开始时，学生可能想不到把长方形纸对折，虽然尽量按照对称的思路去剪，但剪出来的东西并不对称，此时，可以让学生看看教科书上是怎样做的。然后凭自己的想像随便剪一剪，想剪什么就剪什么，只要剪出来的图形是对称的就可以了。最后让学生把自己剪的作品给全班学生展示一下，并让学生试着说说怎样剪，剪出来的图形才对称，很自然地让学生说出要把长方形纸对折，从而引出“对称轴”的概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最后，让学生说一说生活中哪些东西是对称的，学生的答案是很开放的，可能并不是严格地在同一平面范围内描述，只要大致准确，都是可以的。事实上，教材中的蝴蝶、蝉，从完全数学化的角度来说，都是镜面对称，但我们在这儿并不要求这么严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教学镜面对称时，教师还可以准备一些相关的图片，如桂林山水的照片等，让学生通过观察图片，结合自己的生活经验，用自己的语言描述一下这些现象有什么特点，湖面或镜面两边的图形有什么关系，只要学生大致能表达出镜面对称的特点就可以了，不要提过高的要求。课堂上可以准备一面镜子，让学生上课时实际照一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9</w:t>
      </w:r>
      <w:r>
        <w:rPr>
          <w:szCs w:val="21"/>
        </w:rPr>
        <w:t>页的“做一做”，教材上提供了照镜子时出现的两种常见情况，教学时可以先让学生想像一下，照镜子时向前走一步，镜子里的人会怎样运动，左右手拿不同的东西时，镜子里的人是怎样拿的，然后再用镜子验证一下。实际活动时，教师还可以设计更多的活动，让学生直观感受镜面对称的性质。此外，还可以让学生在家里照照镜子，自己设计一些有意思的活动，例如，看一看镜子里的你是怎样刷牙的，怎样吃饭的（左手拿什么，右手拿什么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关于练习十五中一些习题的教学建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题，要让学生在头脑中形成从不同位置观察到的汽车的表象，再连线。这时，需要学生在头脑中进行“虚拟的移位”，即假设自己站在车的前方，会看到哪个图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题，要让学生先用正方形、长方形、圆形的纸折一折，再画出来。由于圆的对称轴有无数条，要引导学生通过有限次的操作，发现规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题，让学生根据对称轴画出另一半，对称轴有水平方向的，也有竖直方向的，需要学生应用轴对称图形的性质。可以先让学生通过讨论、交流探索画的方法，如果学生有困难，教师可以提示学生要画出某条线段的轴对称图形，只要画出该线段两个端点的对称点，再连起来，就是该条线段的对称图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题，实际上是把轴对称和镜面对称结合起来，镜子的下边缘就是对称轴。教学时，可以让学生拿镜子直接在教科书上照一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题，让学生判断正确的镜像。可以让学生运用想像，直接判断，如果有困难，也可以拿镜子照一照再判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最后的思考题是一个很有意思的活动，是运用镜面对称的原理让学生进行逆向思维，给出镜子中的“数字”及“时间”，要求学生写出真正的数字和时间。可以让学生在课外拿镜子试一试，在纸上写上数字，看看镜子里照出来的是什么样的，拿一个钟，看看镜子里时针、分针的位置与真实钟面上的时针、分针的位置关系如何。还可以用一种简便的方法来检验写得对不对：运用两次镜像能把原来的物体还原。也就是说，拿一面镜子对着教科书照一下，镜中出现的就是真正的数字和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29:00Z</dcterms:created>
  <dc:creator>lhy</dc:creator>
  <dc:description/>
  <dc:language>en-US</dc:language>
  <cp:lastModifiedBy>lhy</cp:lastModifiedBy>
  <dcterms:modified xsi:type="dcterms:W3CDTF">2004-02-04T08:31:00Z</dcterms:modified>
  <cp:revision>2</cp:revision>
  <dc:subject/>
  <dc:title>（三）教学建议</dc:title>
</cp:coreProperties>
</file>