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b/>
          <w:b/>
          <w:bCs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装巧克力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纸盒里有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块巧克力，铁盒装的巧克力是纸盒的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还多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块，如果让纸盒里的巧克力和铁盒里的同样多，纸盒里还要装多少块巧克力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想：根据题意：纸盒里有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块巧克力，铁盒里的巧克力是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块的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多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块，也就是</w:t>
      </w:r>
      <w:r>
        <w:rPr>
          <w:rFonts w:eastAsia="宋体;SimSun" w:cs="宋体;SimSun" w:ascii="宋体;SimSun" w:hAnsi="宋体;SimSun"/>
          <w:szCs w:val="21"/>
        </w:rPr>
        <w:t>19</w:t>
      </w:r>
      <w:r>
        <w:rPr>
          <w:rFonts w:ascii="宋体;SimSun" w:hAnsi="宋体;SimSun" w:cs="宋体;SimSun" w:eastAsia="宋体;SimSun"/>
          <w:szCs w:val="21"/>
        </w:rPr>
        <w:t>块。问题是，让纸盒里的巧克力和铁盒里的同样多，纸盒里还要装几块巧克力？其实是在问纸盒比铁盒少装几块巧克力？是在问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块与</w:t>
      </w:r>
      <w:r>
        <w:rPr>
          <w:rFonts w:eastAsia="宋体;SimSun" w:cs="宋体;SimSun" w:ascii="宋体;SimSun" w:hAnsi="宋体;SimSun"/>
          <w:szCs w:val="21"/>
        </w:rPr>
        <w:t>19</w:t>
      </w:r>
      <w:r>
        <w:rPr>
          <w:rFonts w:ascii="宋体;SimSun" w:hAnsi="宋体;SimSun" w:cs="宋体;SimSun" w:eastAsia="宋体;SimSun"/>
          <w:szCs w:val="21"/>
        </w:rPr>
        <w:t>块的差。纸盒比铁盒少装</w:t>
      </w: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块巧克力，所以纸盒还要装</w:t>
      </w: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块，两盒的巧克力才相等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以上是此题的一般解法，它还有一种新颖简便的解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如图：我们把纸盒里的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块巧克力当作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倍数，那么铁盒里就有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块多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块，铁盒比纸盒多出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个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块和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块，纸盒比铁盒少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个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块和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块，它们相差的这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个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块零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块就是问题的答案。下面，我们用简便方法来解答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解：</w:t>
      </w: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铁盒里的巧克力比纸盒里多几倍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-1=2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纸盒里的巧克力比铁盒里少几块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6×2+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12+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13</w:t>
      </w:r>
      <w:r>
        <w:rPr>
          <w:rFonts w:ascii="宋体;SimSun" w:hAnsi="宋体;SimSun" w:cs="宋体;SimSun" w:eastAsia="宋体;SimSun"/>
          <w:szCs w:val="21"/>
        </w:rPr>
        <w:t>（块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综合算式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6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-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+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6×2+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12+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13</w:t>
      </w:r>
      <w:r>
        <w:rPr>
          <w:rFonts w:ascii="宋体;SimSun" w:hAnsi="宋体;SimSun" w:cs="宋体;SimSun" w:eastAsia="宋体;SimSun"/>
          <w:szCs w:val="21"/>
        </w:rPr>
        <w:t>（块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纸盒里还要装</w:t>
      </w: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块巧克力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学校有</w:t>
      </w: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个羽毛球，乒乓球的个数是羽毛球的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多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个，要使羽毛球和乒乓球的个数同样多，还要买多少个羽毛球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一位顾客买椅子花了</w:t>
      </w:r>
      <w:r>
        <w:rPr>
          <w:rFonts w:eastAsia="宋体;SimSun" w:cs="宋体;SimSun" w:ascii="宋体;SimSun" w:hAnsi="宋体;SimSun"/>
          <w:szCs w:val="21"/>
        </w:rPr>
        <w:t>19</w:t>
      </w:r>
      <w:r>
        <w:rPr>
          <w:rFonts w:ascii="宋体;SimSun" w:hAnsi="宋体;SimSun" w:cs="宋体;SimSun" w:eastAsia="宋体;SimSun"/>
          <w:szCs w:val="21"/>
        </w:rPr>
        <w:t>元，买茶几花的钱是椅子的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倍多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元，买茶几的钱去掉多少元就和买椅子的钱同样多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少先队员采集矿物标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件，如果把植物标本减少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件，正好是矿物标本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，请问矿物标本比植物标本少几件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14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-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+9=37</w:t>
      </w:r>
      <w:r>
        <w:rPr>
          <w:rFonts w:ascii="宋体;SimSun" w:hAnsi="宋体;SimSun" w:cs="宋体;SimSun" w:eastAsia="宋体;SimSun"/>
          <w:szCs w:val="21"/>
        </w:rPr>
        <w:t>（个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19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4-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+8=65</w:t>
      </w:r>
      <w:r>
        <w:rPr>
          <w:rFonts w:ascii="宋体;SimSun" w:hAnsi="宋体;SimSun" w:cs="宋体;SimSun" w:eastAsia="宋体;SimSun"/>
          <w:szCs w:val="21"/>
        </w:rPr>
        <w:t>（元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24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4-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+4=76</w:t>
      </w:r>
      <w:r>
        <w:rPr>
          <w:rFonts w:ascii="宋体;SimSun" w:hAnsi="宋体;SimSun" w:cs="宋体;SimSun" w:eastAsia="宋体;SimSun"/>
          <w:szCs w:val="21"/>
        </w:rPr>
        <w:t>（件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55:00Z</dcterms:created>
  <dc:creator>array</dc:creator>
  <dc:description/>
  <dc:language>en-US</dc:language>
  <cp:lastModifiedBy>array</cp:lastModifiedBy>
  <dcterms:modified xsi:type="dcterms:W3CDTF">2004-03-12T07:38:00Z</dcterms:modified>
  <cp:revision>7</cp:revision>
  <dc:subject/>
  <dc:title>装巧克力</dc:title>
</cp:coreProperties>
</file>