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对称图形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通过呈现四幅美丽的轴对称图案，使学生感知、认识轴对称图形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本片，引导学生观察这些图案有什么相同的特征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组讨论，全班交流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请学生说一说在生活中还见过哪些轴对称图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667760"/>
            <wp:effectExtent l="0" t="0" r="0" b="0"/>
            <wp:docPr id="1" name="对称图形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称图形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0:00Z</dcterms:created>
  <dc:creator>ccw</dc:creator>
  <dc:description/>
  <dc:language>en-US</dc:language>
  <cp:lastModifiedBy>lhy</cp:lastModifiedBy>
  <dcterms:modified xsi:type="dcterms:W3CDTF">2004-02-04T08:32:00Z</dcterms:modified>
  <cp:revision>3</cp:revision>
  <dc:subject/>
  <dc:title>对称图形</dc:title>
</cp:coreProperties>
</file>