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Style w:val="StrongEmphasis"/>
          <w:b w:val="false"/>
          <w:b w:val="false"/>
          <w:bCs w:val="false"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</w:rPr>
        <w:t>“</w:t>
      </w:r>
      <w:r>
        <w:rPr>
          <w:b/>
          <w:bCs/>
          <w:sz w:val="32"/>
        </w:rPr>
        <w:t>观察物体”教学设计与评析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内容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人教版《义务教育课程标准实验教材</w:t>
      </w:r>
      <w:r>
        <w:rPr>
          <w:szCs w:val="21"/>
        </w:rPr>
        <w:t>·</w:t>
      </w:r>
      <w:r>
        <w:rPr>
          <w:szCs w:val="21"/>
        </w:rPr>
        <w:t>数学（二年级上册）》第</w:t>
      </w:r>
      <w:r>
        <w:rPr>
          <w:szCs w:val="21"/>
        </w:rPr>
        <w:t>67</w:t>
      </w:r>
      <w:r>
        <w:rPr>
          <w:szCs w:val="21"/>
        </w:rPr>
        <w:t>页。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目标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正确辨别从不同位置（正面、侧面、背面）观察到的简单物体的形状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知道在不同位置上，观察到的物体的形状是不同的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借助动手操作，发展学生的空间观念和同伴合作意识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联系生活实际，使学生体会到数学知识来源于生活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帮助学生树立从小仔细观察事物，认真思考的好习惯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对学生进行保护珍稀动物、关心集体的情感教育。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重点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在实际的观察活动中，感受到在不同位置观察到的物体的形状是不同的。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难点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辨认从不同侧面（左侧面、右侧面）观察到的物体的形状。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准备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自己制作的课件、玩具恐龙</w:t>
      </w:r>
      <w:r>
        <w:rPr>
          <w:szCs w:val="21"/>
        </w:rPr>
        <w:t>5</w:t>
      </w:r>
      <w:r>
        <w:rPr>
          <w:szCs w:val="21"/>
        </w:rPr>
        <w:t>只、雕塑照片</w:t>
      </w:r>
      <w:r>
        <w:rPr>
          <w:szCs w:val="21"/>
        </w:rPr>
        <w:t>20</w:t>
      </w:r>
      <w:r>
        <w:rPr>
          <w:szCs w:val="21"/>
        </w:rPr>
        <w:t>张，数码照相机一台。学生</w:t>
      </w:r>
      <w:r>
        <w:rPr>
          <w:szCs w:val="21"/>
        </w:rPr>
        <w:t>8</w:t>
      </w:r>
      <w:r>
        <w:rPr>
          <w:szCs w:val="21"/>
        </w:rPr>
        <w:t>人一组围桌而坐。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过程：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一、创设情境、激趣感知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从实际切入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激趣：小朋友们，你们照过相吗？哪位同学给别人照过相？老师今天带来了一台照相机，谁想给大家拍照呢？（鼓励学生从不同角度拍照。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谈话：你可真像个小摄影师！同学们想不想看看他拍的怎么样！（教师操作、屏幕出示刚才在不同位置拍摄的照片。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提问：大家觉得拍的怎么样？你最喜欢哪一张？这张他是站在什么地方拍的？拍的是这位同学的哪一面呢？（学生讨论、回答，课件点击，对应的照片放大。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生</w:t>
      </w:r>
      <w:r>
        <w:rPr>
          <w:szCs w:val="21"/>
        </w:rPr>
        <w:t>1</w:t>
      </w:r>
      <w:r>
        <w:rPr>
          <w:szCs w:val="21"/>
        </w:rPr>
        <w:t>：我最喜欢正面的，站在她的前面，拍的是她的正面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生</w:t>
      </w:r>
      <w:r>
        <w:rPr>
          <w:szCs w:val="21"/>
        </w:rPr>
        <w:t>2</w:t>
      </w:r>
      <w:r>
        <w:rPr>
          <w:szCs w:val="21"/>
        </w:rPr>
        <w:t>：我最喜欢侧面的，站在她的旁边，拍的是她的正面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导入新课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讲述：同学们说的真不错，要想拍出好照片，就要仔细观察物体，找到最佳位置才行。今天我们就来学习观察物体。（出示课题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Fonts w:eastAsia="楷体_GB2312" w:ascii="楷体_GB2312" w:hAnsi="楷体_GB2312"/>
          <w:szCs w:val="21"/>
        </w:rPr>
        <w:t>[</w:t>
      </w:r>
      <w:r>
        <w:rPr>
          <w:rFonts w:ascii="楷体_GB2312" w:hAnsi="楷体_GB2312" w:eastAsia="楷体_GB2312"/>
          <w:szCs w:val="21"/>
        </w:rPr>
        <w:t>设计说明：良好的开端是成功的一半，我以学生喜闻乐见的拍照活动巧妙引入，新颖有趣，充分的调动了学生的积极性，使学生立刻进入了学习的状态，让学生初步感知新知。</w:t>
      </w:r>
      <w:r>
        <w:rPr>
          <w:rFonts w:eastAsia="楷体_GB2312" w:ascii="楷体_GB2312" w:hAnsi="楷体_GB2312"/>
          <w:szCs w:val="21"/>
        </w:rPr>
        <w:t>]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二、师生互动、探究新知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构建新知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本位观察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谈话：（出示玩具恐龙）这是什么？你们知道都有哪些恐龙？大家看，老师手里的这只恐龙是什么样子的？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生</w:t>
      </w:r>
      <w:r>
        <w:rPr>
          <w:szCs w:val="21"/>
        </w:rPr>
        <w:t>1</w:t>
      </w:r>
      <w:r>
        <w:rPr>
          <w:szCs w:val="21"/>
        </w:rPr>
        <w:t>：背上有尖尖的刺，锋利的牙齿，白白的肚皮，手细细的，有尖尖的爪子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生</w:t>
      </w:r>
      <w:r>
        <w:rPr>
          <w:szCs w:val="21"/>
        </w:rPr>
        <w:t>2</w:t>
      </w:r>
      <w:r>
        <w:rPr>
          <w:szCs w:val="21"/>
        </w:rPr>
        <w:t>：眼睛是翘起来的，样子很凶猛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要求：老师为每一组也准备了一只恐龙，请每个同学仔细观察，你看到了这只恐龙的哪一面，是什么样子？（课件出示从正面、左侧面、右侧面、背面拍摄的恐龙照片。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提问：你看到了什么？和屏幕上的哪张照片是一样的？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生</w:t>
      </w:r>
      <w:r>
        <w:rPr>
          <w:szCs w:val="21"/>
        </w:rPr>
        <w:t>1</w:t>
      </w:r>
      <w:r>
        <w:rPr>
          <w:szCs w:val="21"/>
        </w:rPr>
        <w:t>：我看到了正面，它有尖尖的爪子、粗粗的腿。和第二幅图是一样的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生</w:t>
      </w:r>
      <w:r>
        <w:rPr>
          <w:szCs w:val="21"/>
        </w:rPr>
        <w:t>2</w:t>
      </w:r>
      <w:r>
        <w:rPr>
          <w:szCs w:val="21"/>
        </w:rPr>
        <w:t>：我看到了侧面，它有粗壮的腿。和第四幅图是一样的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生</w:t>
      </w:r>
      <w:r>
        <w:rPr>
          <w:szCs w:val="21"/>
        </w:rPr>
        <w:t>3</w:t>
      </w:r>
      <w:r>
        <w:rPr>
          <w:szCs w:val="21"/>
        </w:rPr>
        <w:t>：我看到了背面，它有尖尖的刺。和第一幅图是一样的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谈话：同学们观察的真仔细，老师想统计一下人数，请看到恐龙正面的同学站起来。看到侧面的同学也站起来。没有站起来的同学，你们看到的是哪一面？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换位观察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要求：听老师口令，全体起立。请每组同学按照顺时针的方向（教师做手势表示）走到本组的下一张位子上去。你们现在看到的恐龙的形状和刚才一样吗？那你现在看到了恐龙的那一面？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生</w:t>
      </w:r>
      <w:r>
        <w:rPr>
          <w:szCs w:val="21"/>
        </w:rPr>
        <w:t>1</w:t>
      </w:r>
      <w:r>
        <w:rPr>
          <w:szCs w:val="21"/>
        </w:rPr>
        <w:t>：我看到了侧面，刚才看到了前面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生</w:t>
      </w:r>
      <w:r>
        <w:rPr>
          <w:szCs w:val="21"/>
        </w:rPr>
        <w:t>2</w:t>
      </w:r>
      <w:r>
        <w:rPr>
          <w:szCs w:val="21"/>
        </w:rPr>
        <w:t>：我看到了背面，刚才看到了侧面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质疑：为什么大家现在看到的和刚才不一样呢？这是怎么回事？（学生讨论，交流。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生</w:t>
      </w:r>
      <w:r>
        <w:rPr>
          <w:szCs w:val="21"/>
        </w:rPr>
        <w:t>1</w:t>
      </w:r>
      <w:r>
        <w:rPr>
          <w:szCs w:val="21"/>
        </w:rPr>
        <w:t>：我们绕了一圈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生</w:t>
      </w:r>
      <w:r>
        <w:rPr>
          <w:szCs w:val="21"/>
        </w:rPr>
        <w:t>2</w:t>
      </w:r>
      <w:r>
        <w:rPr>
          <w:szCs w:val="21"/>
        </w:rPr>
        <w:t>：我们绕了一圈，我们一大组的同学位置都改变了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小结：对！原来我们换了位子，位置发生了变化，观察的角度也不同了，所以看到恐龙的形状也不一样了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全面观察：</w:t>
      </w:r>
    </w:p>
    <w:p>
      <w:pPr>
        <w:pStyle w:val="Normal"/>
        <w:spacing w:lineRule="auto" w:line="360"/>
        <w:ind w:firstLine="480"/>
        <w:rPr/>
      </w:pPr>
      <w:r>
        <w:rPr/>
        <w:t>谈话：同学们想不想自己找一个位置观察恐龙？好，那你们想到哪个位置就到哪个位置去观察吧！（学生自主选择喜爱的位置去观个物体的形状，培养了观察立体实物的能力，建立了初步的空间观念。让孩子充分感受到数学和生活的联系，数学确实就在我的身边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1:43:00Z</dcterms:created>
  <dc:creator>lhy</dc:creator>
  <dc:description/>
  <dc:language>en-US</dc:language>
  <cp:lastModifiedBy>array</cp:lastModifiedBy>
  <dcterms:modified xsi:type="dcterms:W3CDTF">2004-02-06T05:52:00Z</dcterms:modified>
  <cp:revision>4</cp:revision>
  <dc:subject/>
  <dc:title>“观察物体”教学设计与评析</dc:title>
</cp:coreProperties>
</file>