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Style w:val="StrongEmphasis"/>
          <w:color w:val="000000"/>
          <w:sz w:val="32"/>
          <w:szCs w:val="21"/>
        </w:rPr>
      </w:pPr>
      <w:r>
        <w:rPr>
          <w:rFonts w:cs="宋体;SimSun"/>
          <w:b/>
          <w:bCs/>
          <w:color w:val="000000"/>
          <w:sz w:val="32"/>
        </w:rPr>
        <w:t>“</w:t>
      </w:r>
      <w:r>
        <w:rPr>
          <w:b/>
          <w:bCs/>
          <w:color w:val="000000"/>
          <w:sz w:val="32"/>
        </w:rPr>
        <w:t>美丽的图形（轴对称）”教学设计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21"/>
        </w:rPr>
      </w:pPr>
      <w:r>
        <w:rPr>
          <w:rStyle w:val="StrongEmphasis"/>
          <w:b w:val="false"/>
          <w:bCs w:val="false"/>
          <w:color w:val="000000"/>
          <w:szCs w:val="21"/>
        </w:rPr>
        <w:t>教学内容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人教版《义务教育课程标准实验教科书</w:t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>数学（二年级上册）》第五单元“观察物体”第二课时（第</w:t>
      </w:r>
      <w:r>
        <w:rPr>
          <w:color w:val="000000"/>
          <w:szCs w:val="21"/>
        </w:rPr>
        <w:t>6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70</w:t>
      </w:r>
      <w:r>
        <w:rPr>
          <w:color w:val="000000"/>
          <w:szCs w:val="21"/>
        </w:rPr>
        <w:t>页内容）。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21"/>
        </w:rPr>
      </w:pPr>
      <w:r>
        <w:rPr>
          <w:rStyle w:val="StrongEmphasis"/>
          <w:b w:val="false"/>
          <w:bCs w:val="false"/>
          <w:color w:val="000000"/>
          <w:szCs w:val="21"/>
        </w:rPr>
        <w:t>教学目标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使同学通过观察、操作初步认识轴对称现象，并能在方格子上画出简单图形的轴对称图形。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通过学生活动，发展学生的空间观念，培养学生观察能力和动手操作能力，学会欣赏数学美。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培养学生的合作意识，让学生在合作中交流、学习、互动。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21"/>
        </w:rPr>
      </w:pPr>
      <w:r>
        <w:rPr>
          <w:rStyle w:val="StrongEmphasis"/>
          <w:b w:val="false"/>
          <w:bCs w:val="false"/>
          <w:color w:val="000000"/>
          <w:szCs w:val="21"/>
        </w:rPr>
        <w:t>教学重难点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能辨认对称图形，并能在方格子上画出简单的轴对称图形。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21"/>
        </w:rPr>
      </w:pPr>
      <w:r>
        <w:rPr>
          <w:rStyle w:val="StrongEmphasis"/>
          <w:b w:val="false"/>
          <w:bCs w:val="false"/>
          <w:color w:val="000000"/>
          <w:szCs w:val="21"/>
        </w:rPr>
        <w:t>教、学具准备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课件、学生每人一张蝴蝶形的彩纸、一件蝴蝶衣裳、两张彩色纸、一枝水彩笔、一把剪刀、尺子，各种对称的装饰品。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21"/>
        </w:rPr>
      </w:pPr>
      <w:r>
        <w:rPr>
          <w:rStyle w:val="StrongEmphasis"/>
          <w:b w:val="false"/>
          <w:bCs w:val="false"/>
          <w:color w:val="000000"/>
          <w:szCs w:val="21"/>
        </w:rPr>
        <w:t>教学过程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21"/>
        </w:rPr>
      </w:pPr>
      <w:r>
        <w:rPr>
          <w:rStyle w:val="StrongEmphasis"/>
          <w:b w:val="false"/>
          <w:bCs w:val="false"/>
          <w:color w:val="000000"/>
          <w:szCs w:val="21"/>
        </w:rPr>
        <w:t>一、用生动的画面引起学生的兴趣，创设充满人文性的教学环境（课件出示蝴蝶画面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（多媒体展示美丽的动物城画面）配合音乐，师说：“有一只蜻蜓在动物城里玩，遇到了辛勤工作的蜜蜂，看见了一座座漂亮的房屋。”（课件）蝴蝶说：“瞧。自己做了一件衣服，但是穿起来很不合身，怎么办？”（出现三种不对称的衣服图形）师说：“于是，蝴蝶去找蜻蜓帮忙。”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（课件展示飞的过程）师说：“一路上，蝴蝶看到许多美丽的景色，遇见许多动物朋友。（课件出现实物）瞧，美丽的孔雀走来了，还有知了、七星瓢虫、螃蟹。”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师说：“小朋友，它们美吗？你能说说你觉得它们哪儿美？（学生自由回答）那咱们把它们画下来（课件出现蝴蝶图片），好吗？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21"/>
        </w:rPr>
      </w:pPr>
      <w:r>
        <w:rPr>
          <w:rStyle w:val="StrongEmphasis"/>
          <w:b w:val="false"/>
          <w:bCs w:val="false"/>
          <w:color w:val="000000"/>
          <w:szCs w:val="21"/>
        </w:rPr>
        <w:t>二、让学生带着美的印象去尝试、自主探索，初步感知对称图形的特点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（指着蝴蝶形）师说：“这么美的图形你想不想剪出一个来？请小朋友们拿出一张彩纸，用剪刀剪出这只蝴蝶，行吗？”（实物投影，请学生说一说怎么剪的？）师又说：“有的小朋友剪出的蝴蝶为什么不像呢？为什么有的小朋友又能剪出美丽的蝴蝶呢？蝴蝶的形状到底有什么特点，让咱们来研究研究。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（小组活动）学生观察老师提供的蝴蝶图形，说说它在形状上的特点。（学生通过折一折的方法，体会蝴蝶左右形状一样）怎样才能使蝴蝶左右形状一样呢？（左右对折。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师说：“我也用这种方法来折一折，剪一个对称图形。（师操作并请学生评价。）你们还想不想剪一剪？甚至比老师剪得还漂亮？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师说：“咱们来进行一个比赛，看这次谁能够剪得比上一次更快，剪的形状更新颖。”（展示学生剪出的对称与不对称图形。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①</w:t>
      </w:r>
      <w:r>
        <w:rPr>
          <w:color w:val="000000"/>
          <w:szCs w:val="21"/>
        </w:rPr>
        <w:t>请同学介绍你的作品，怎样剪的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②</w:t>
      </w:r>
      <w:r>
        <w:rPr>
          <w:color w:val="000000"/>
          <w:szCs w:val="21"/>
        </w:rPr>
        <w:t>为什么这样剪？只有这样剪，左右才是对称的，我们就把这条折痕叫做对称轴，对称轴的左面和右面形状是一样的。（课件展示对称轴。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③</w:t>
      </w:r>
      <w:r>
        <w:rPr>
          <w:color w:val="000000"/>
          <w:szCs w:val="21"/>
        </w:rPr>
        <w:t>师生共同合作画对称轴。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我们的生活当中还有很多对称图形。（课件展示其他对称图形）请学生举例。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（课件出示），蝴蝶说：“哦，我知道了，我的衣服是因为……”师说：“小朋友们知道是什么原因没有做好吗？你们能帮她改一改吗？”（课件展示修改的动作，蝴蝶说：“谢谢大家！”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21"/>
        </w:rPr>
      </w:pPr>
      <w:r>
        <w:rPr>
          <w:rStyle w:val="StrongEmphasis"/>
          <w:b w:val="false"/>
          <w:bCs w:val="false"/>
          <w:color w:val="000000"/>
          <w:szCs w:val="21"/>
        </w:rPr>
        <w:t>三、利用故事情节的推进，进一步拓展学生对对称图形的认识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（一）蜻蜓和蝴蝶来到了图形屋。（课件展示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一位长方形说：“小蝴蝶，你能够找出我的对称轴吗？”师说：“小朋友们，你们能帮她找一找吗？请拿出长方形的卡片，想办法、找一找、画一画，说一说。”（课件展示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用同样的方法你能自己找正方形的对称轴吗？（课件展示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师说：你能找出圆形有几条对称轴？（课件展示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小结。师说：“小朋友们真聪明，能找出同一个对称图形不同的对称轴。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（二）她们又来到了图形超市。蝴蝶说：“这些图形的另一半到哪里去了？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出示图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请小朋友们把它们的另一半画出来。（课件展示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出示图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让学生自己画。（课件展示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21"/>
        </w:rPr>
      </w:pPr>
      <w:r>
        <w:rPr>
          <w:rStyle w:val="StrongEmphasis"/>
          <w:b w:val="false"/>
          <w:bCs w:val="false"/>
          <w:color w:val="000000"/>
          <w:szCs w:val="21"/>
        </w:rPr>
        <w:t>四</w:t>
      </w:r>
      <w:r>
        <w:rPr>
          <w:rStyle w:val="StrongEmphasis"/>
          <w:b w:val="false"/>
          <w:bCs w:val="false"/>
          <w:color w:val="000000"/>
          <w:szCs w:val="21"/>
        </w:rPr>
        <w:t xml:space="preserve"> </w:t>
      </w:r>
      <w:r>
        <w:rPr>
          <w:rStyle w:val="StrongEmphasis"/>
          <w:b w:val="false"/>
          <w:bCs w:val="false"/>
          <w:color w:val="000000"/>
          <w:szCs w:val="21"/>
        </w:rPr>
        <w:t>、随着故事的结束，使学生和老师在美丽的动画中强化对对称图形的认识，进行自我评价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今天大家和蝴蝶一起认识了美丽的对称图形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你能说说它们哪儿美吗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2</w:t>
      </w:r>
      <w:r>
        <w:rPr/>
        <w:t>．同学们真不错，能够找、画、剪对称图形，而且还帮助蝴蝶设计衣服，真希望有一天何老师能穿上你们设计的衣服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3</w:t>
      </w:r>
      <w:r>
        <w:rPr/>
        <w:t>．让我们再一次欣赏生活中这些美丽的对称图形。（课件展示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1:45:00Z</dcterms:created>
  <dc:creator>lhy</dc:creator>
  <dc:description/>
  <dc:language>en-US</dc:language>
  <cp:lastModifiedBy>lhy</cp:lastModifiedBy>
  <dcterms:modified xsi:type="dcterms:W3CDTF">2004-03-12T07:43:00Z</dcterms:modified>
  <cp:revision>5</cp:revision>
  <dc:subject/>
  <dc:title>“美丽的图形（轴对称）”教学设计</dc:title>
</cp:coreProperties>
</file>