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Fonts w:ascii="宋体;SimSun" w:hAnsi="宋体;SimSun" w:eastAsia="宋体;SimSun" w:cs="宋体;SimSun"/>
          <w:b/>
          <w:b/>
          <w:bCs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sz w:val="32"/>
        </w:rPr>
        <w:t>轴对称图形例题教案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学目的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通过观察和操作认识轴对称图形和轴对称的含义。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会画出轴对称图形的对称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使学生在操作中加深对图形的认识，建立空间观念。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学过程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画出一个只有一条对称轴的四边形。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画出一个只有两条对称轴的四边形。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分析：在我们学过的四边形中，只有等腰梯形有一条对称轴。长方形有两条对称轴。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解：</w:t>
      </w:r>
    </w:p>
    <w:p>
      <w:pPr>
        <w:pStyle w:val="Web"/>
        <w:snapToGrid w:val="false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076700" cy="13430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在我们学过的平面图形中，有哪些是轴对称图形？哪些图形的对称轴只有一条？哪些不止一条？</w:t>
      </w:r>
    </w:p>
    <w:p>
      <w:pPr>
        <w:pStyle w:val="Web"/>
        <w:snapToGrid w:val="false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分析：我们学过直线、射线、线段；学过角；学过三角形、长方形、正方形、梯形、圆、扇形等图形。线段可以沿中点对折；角可以沿中心线对折；等边三角形可沿三条边的中线分别对折；等腰三角形只能沿底边上的中线对折；梯形中只有等腰梯形可以沿着底边上的中线对折；扇形可以沿着圆心角的中线对折；圆可以沿着任意一条直径对折；长方形可以沿着长的中线和宽的中线分别对折；正方形可以沿着对角线和中线分别对折。上述图形对折后两侧都能完全重合，所以它们都是轴对称图形，对折线就是对称轴。</w:t>
      </w:r>
    </w:p>
    <w:p>
      <w:pPr>
        <w:pStyle w:val="Web"/>
        <w:snapToGrid w:val="false"/>
        <w:spacing w:lineRule="auto" w:line="360" w:before="280" w:after="28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解：在我们学过的图形中，线段、角、等腰三角形、等边三角形、等腰梯形、长方形、正方形、圆、扇形都是轴对称图形。其中只有一条对称轴的图形有：线段、角、等腰三角形、等腰梯形、扇形。其余的轴对称图形都不止一条对称轴。特别是圆有无数条对称轴，每一条直径都是对称轴。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Times New Roman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35:00Z</dcterms:created>
  <dc:creator>array</dc:creator>
  <dc:description/>
  <dc:language>en-US</dc:language>
  <cp:lastModifiedBy>array</cp:lastModifiedBy>
  <dcterms:modified xsi:type="dcterms:W3CDTF">2004-02-06T05:32:00Z</dcterms:modified>
  <cp:revision>6</cp:revision>
  <dc:subject/>
  <dc:title>学习目标</dc:title>
</cp:coreProperties>
</file>