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Style w:val="StrongEmphasis"/>
          <w:b w:val="false"/>
          <w:b w:val="false"/>
          <w:bCs w:val="false"/>
          <w:sz w:val="32"/>
          <w:szCs w:val="21"/>
        </w:rPr>
      </w:pPr>
      <w:r>
        <w:rPr>
          <w:b/>
          <w:bCs/>
          <w:sz w:val="32"/>
        </w:rPr>
        <w:t>教材说明和教学建议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材说明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在一年级下册教材中，学生已经学习了一些简单的统计图表知识，初步体验了数据的收集、整理、描述和分析的过程，学会运用简单的方法收集和整理数据，初步认识了条形统计图（</w:t>
      </w:r>
      <w:r>
        <w:rPr>
          <w:szCs w:val="21"/>
        </w:rPr>
        <w:t>1</w:t>
      </w:r>
      <w:r>
        <w:rPr>
          <w:szCs w:val="21"/>
        </w:rPr>
        <w:t>格表示</w:t>
      </w:r>
      <w:r>
        <w:rPr>
          <w:szCs w:val="21"/>
        </w:rPr>
        <w:t>1</w:t>
      </w:r>
      <w:r>
        <w:rPr>
          <w:szCs w:val="21"/>
        </w:rPr>
        <w:t>个单位）和简单的统计表，并能根据统计图表中的数据提出并回答简单的问题。本册教材是在学生已有知识和经验的基础上，让学生进一步体验数据的收集、整理、描述和分析的过程，初步认识条形统计图（</w:t>
      </w:r>
      <w:r>
        <w:rPr>
          <w:szCs w:val="21"/>
        </w:rPr>
        <w:t>1</w:t>
      </w:r>
      <w:r>
        <w:rPr>
          <w:szCs w:val="21"/>
        </w:rPr>
        <w:t>格表示</w:t>
      </w:r>
      <w:r>
        <w:rPr>
          <w:szCs w:val="21"/>
        </w:rPr>
        <w:t>2</w:t>
      </w:r>
      <w:r>
        <w:rPr>
          <w:szCs w:val="21"/>
        </w:rPr>
        <w:t>个单位）和统计表。通过这些教学内容，使学生了解统计的意义和作用。本册教材与上一册教材比，最大的变化就是随着统计数据的增大，条形统计图的每格代表</w:t>
      </w:r>
      <w:r>
        <w:rPr>
          <w:szCs w:val="21"/>
        </w:rPr>
        <w:t>2</w:t>
      </w:r>
      <w:r>
        <w:rPr>
          <w:szCs w:val="21"/>
        </w:rPr>
        <w:t>个单位。因为统计的数据比较大，如果还用</w:t>
      </w:r>
      <w:r>
        <w:rPr>
          <w:szCs w:val="21"/>
        </w:rPr>
        <w:t>1</w:t>
      </w:r>
      <w:r>
        <w:rPr>
          <w:szCs w:val="21"/>
        </w:rPr>
        <w:t>格表示</w:t>
      </w:r>
      <w:r>
        <w:rPr>
          <w:szCs w:val="21"/>
        </w:rPr>
        <w:t>1</w:t>
      </w:r>
      <w:r>
        <w:rPr>
          <w:szCs w:val="21"/>
        </w:rPr>
        <w:t>个单位，就不方便了，以后还会学习用</w:t>
      </w:r>
      <w:r>
        <w:rPr>
          <w:szCs w:val="21"/>
        </w:rPr>
        <w:t>1</w:t>
      </w:r>
      <w:r>
        <w:rPr>
          <w:szCs w:val="21"/>
        </w:rPr>
        <w:t>格表示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或更多的单位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本单元统计内容的选择注意联系学生的生活实际，激发学生学习的兴趣。如让学生统计全班同学喜欢的动物卡片的数量、统计学生喜欢看什么体育比赛、喜欢什么玩具、天气情况，调查同学们的家庭人口数、早餐吃什么主食等。内容的编排注意让学生经历数据的收集、整理、描述的过程，使学生在这个过程中既学习一些简单的统计知识，又初步了解统计的方法，认识统计的意义和作用。如通过统计学生喜欢什么动物卡片、什么玩具、喜欢吃什么主食、喜欢什么体育比赛等，了解到大家的爱好、特长是什么，知道一些生活常识等等，使大家体验到统计确实是很有用的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本单元内容结构如下表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2571750" cy="971550"/>
            <wp:effectExtent l="0" t="0" r="0" b="0"/>
            <wp:docPr id="1" name="pic_36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36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建议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这部分内容的教学，与上一册统计内容一样，要注意培养学生实践能力、合作精神和创新精神。教师除了利用教材提供的素材外，还可以根据本地的实际情况，灵活选取素材进行教学；注意调动学生的积极性，让学生发挥主体作用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这部分内容可以用</w:t>
      </w:r>
      <w:r>
        <w:rPr>
          <w:szCs w:val="21"/>
        </w:rPr>
        <w:t>2</w:t>
      </w:r>
      <w:r>
        <w:rPr>
          <w:szCs w:val="21"/>
        </w:rPr>
        <w:t>课时进行教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9:32:00Z</dcterms:created>
  <dc:creator>ccw</dc:creator>
  <dc:description/>
  <dc:language>en-US</dc:language>
  <cp:lastModifiedBy>lhy</cp:lastModifiedBy>
  <dcterms:modified xsi:type="dcterms:W3CDTF">2004-02-04T09:01:00Z</dcterms:modified>
  <cp:revision>2</cp:revision>
  <dc:subject/>
  <dc:title>教材说明和教学建议</dc:title>
</cp:coreProperties>
</file>