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数的收集和整理</w:t>
      </w:r>
    </w:p>
    <w:p>
      <w:pPr>
        <w:pStyle w:val="Web"/>
        <w:spacing w:lineRule="auto" w:line="360"/>
        <w:ind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教材</w:t>
      </w:r>
      <w:r>
        <w:rPr/>
        <w:t>1</w:t>
      </w:r>
      <w:r>
        <w:rPr/>
        <w:t>—</w:t>
      </w:r>
      <w:r>
        <w:rPr/>
        <w:t>2</w:t>
      </w:r>
      <w:r>
        <w:rPr/>
        <w:t>页，例</w:t>
      </w:r>
      <w:r>
        <w:rPr/>
        <w:t>1</w:t>
      </w:r>
      <w:r>
        <w:rPr/>
        <w:t>及练习一中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Web"/>
        <w:spacing w:lineRule="auto" w:line="36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素质教育目标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1</w:t>
      </w:r>
      <w:r>
        <w:rPr/>
        <w:t>．使学生初步知道统计的意义和作用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2</w:t>
      </w:r>
      <w:r>
        <w:rPr/>
        <w:t>．使学生初步学会用画“正”字法收集数据，并进行分类和整理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3</w:t>
      </w:r>
      <w:r>
        <w:rPr/>
        <w:t>．进一步认识单式统计表的形式和制表方法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1</w:t>
      </w:r>
      <w:r>
        <w:rPr/>
        <w:t>．掌握一些统计的思想和方法，提高应用所学知识解决实际问题的能力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2</w:t>
      </w:r>
      <w:r>
        <w:rPr/>
        <w:t>．提高看统计图的能力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3</w:t>
      </w:r>
      <w:r>
        <w:rPr/>
        <w:t>．培养迁移类推的能力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通过具体的数据和统计材料，进一步渗透统计思想，使学生受到爱祖国，爱社会主义的教育。</w:t>
      </w:r>
    </w:p>
    <w:p>
      <w:pPr>
        <w:pStyle w:val="Web"/>
        <w:spacing w:lineRule="auto" w:line="360"/>
        <w:ind w:firstLine="482"/>
        <w:rPr/>
      </w:pPr>
      <w:r>
        <w:rPr>
          <w:b/>
          <w:bCs/>
          <w:szCs w:val="20"/>
        </w:rPr>
        <w:t>教学重点：</w:t>
      </w:r>
      <w:r>
        <w:rPr/>
        <w:t>学会用画“正”字法对数据的收集和整理的方法。</w:t>
      </w:r>
    </w:p>
    <w:p>
      <w:pPr>
        <w:pStyle w:val="Web"/>
        <w:spacing w:lineRule="auto" w:line="360"/>
        <w:ind w:firstLine="482"/>
        <w:rPr/>
      </w:pPr>
      <w:r>
        <w:rPr>
          <w:b/>
          <w:bCs/>
          <w:szCs w:val="20"/>
        </w:rPr>
        <w:t>教学难点：</w:t>
      </w:r>
      <w:r>
        <w:rPr/>
        <w:t>用画“正”字法对数据的收集和整理的方法。</w:t>
      </w:r>
    </w:p>
    <w:p>
      <w:pPr>
        <w:pStyle w:val="Web"/>
        <w:spacing w:lineRule="auto" w:line="360"/>
        <w:ind w:firstLine="482"/>
        <w:rPr/>
      </w:pPr>
      <w:r>
        <w:rPr>
          <w:b/>
          <w:bCs/>
          <w:szCs w:val="20"/>
        </w:rPr>
        <w:t>教具学具准备：</w:t>
      </w:r>
      <w:r>
        <w:rPr/>
        <w:t>投影仪、投影胶片、录像带。</w:t>
      </w:r>
    </w:p>
    <w:p>
      <w:pPr>
        <w:pStyle w:val="Web"/>
        <w:spacing w:lineRule="auto" w:line="36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步骤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一、铺垫孕伏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复习：投影出示第</w:t>
      </w:r>
      <w:r>
        <w:rPr/>
        <w:t>1</w:t>
      </w:r>
      <w:r>
        <w:rPr/>
        <w:t>页复习题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1</w:t>
      </w:r>
      <w:r>
        <w:rPr/>
        <w:t>．学生独立完成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2</w:t>
      </w:r>
      <w:r>
        <w:rPr/>
        <w:t>．订正，说一说是怎样制统计表和条形统计图的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二、探究新知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1</w:t>
      </w:r>
      <w:r>
        <w:rPr/>
        <w:t>．导入：以前我们学习的是收集和整理静止事物的数据。可是在日常生活中，有许多事物是随着时间的变化而变化的。那么怎样收集和整理这样的数据呢？这节课我们就来学习这个内容。</w:t>
      </w:r>
      <w:r>
        <w:rPr/>
        <w:t>(</w:t>
      </w:r>
      <w:r>
        <w:rPr/>
        <w:t>板书：</w:t>
      </w:r>
      <w:r>
        <w:rPr/>
        <w:t>1</w:t>
      </w:r>
      <w:r>
        <w:rPr/>
        <w:t>．数据的收集和整理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2</w:t>
      </w:r>
      <w:r>
        <w:rPr/>
        <w:t>．讨论收集数据的方法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1)</w:t>
      </w:r>
      <w:r>
        <w:rPr/>
        <w:t>录像展示一个十字路口各种机动车通过的情景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2)</w:t>
      </w:r>
      <w:r>
        <w:rPr/>
        <w:t>分组讨论：收集这个路口机动车通过的辆数的方法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3)</w:t>
      </w:r>
      <w:r>
        <w:rPr/>
        <w:t>汇报讨论结果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可能有以下几种情况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一辆车一辆车地数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几个人一组一个人数一种车辆的数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用画“正”字法来收集每种车通过的数量，也就是要先写出所要收集车辆的名称，哪种车过一辆就在那种车辆名称后面画一划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4)</w:t>
      </w:r>
      <w:r>
        <w:rPr/>
        <w:t>引导学生明确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收集和整理随时间变化而变化的数据时，采用画“正”字比较好。画“正”字法收集数据时要先写出需要收集的数据名称，再看哪种车辆增加</w:t>
      </w:r>
      <w:r>
        <w:rPr/>
        <w:t>1</w:t>
      </w:r>
      <w:r>
        <w:rPr/>
        <w:t>，就在哪种车辆数据后面画一划，这样便于统计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1</w:t>
      </w:r>
      <w:r>
        <w:rPr/>
        <w:t>：</w:t>
      </w:r>
      <w:r>
        <w:rPr/>
        <w:t>(</w:t>
      </w:r>
      <w:r>
        <w:rPr/>
        <w:t>投影出示例</w:t>
      </w:r>
      <w:r>
        <w:rPr/>
        <w:t>1</w:t>
      </w:r>
      <w:r>
        <w:rPr/>
        <w:t>题</w:t>
      </w:r>
      <w:r>
        <w:rPr/>
        <w:t>)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1)</w:t>
      </w:r>
      <w:r>
        <w:rPr/>
        <w:t>指名读题并说出题目要求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2)</w:t>
      </w:r>
      <w:r>
        <w:rPr/>
        <w:t>重放录像，学生用画“正”字法收集数据，并完成统计表和统计图。教师巡视指导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3)</w:t>
      </w:r>
      <w:r>
        <w:rPr/>
        <w:t>学生汇报完成情况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引导学生说出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用画“正”字法收集数据的方法和结果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教师指出：用画“正”字法收集的这些数据叫做原始数据。</w:t>
      </w:r>
      <w:r>
        <w:rPr/>
        <w:t>(</w:t>
      </w:r>
      <w:r>
        <w:rPr/>
        <w:t>板书</w:t>
      </w:r>
      <w:r>
        <w:rPr/>
        <w:t>)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把画的“正”字整理成具体数据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制统计表，在右面的栏目中填各种车辆的数据，然后算出合计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制条形统计图，</w:t>
      </w:r>
      <w:r>
        <w:rPr/>
        <w:t>O</w:t>
      </w:r>
      <w:r>
        <w:rPr/>
        <w:t>横线表示车的种类，</w:t>
      </w:r>
      <w:r>
        <w:rPr/>
        <w:t>O</w:t>
      </w:r>
      <w:r>
        <w:rPr/>
        <w:t>纵线表示辆数，</w:t>
      </w:r>
      <w:r>
        <w:rPr/>
        <w:t>1</w:t>
      </w:r>
      <w:r>
        <w:rPr/>
        <w:t>个小格代表</w:t>
      </w:r>
      <w:r>
        <w:rPr/>
        <w:t>2</w:t>
      </w:r>
      <w:r>
        <w:rPr/>
        <w:t>辆车，用统计的辆数除以</w:t>
      </w:r>
      <w:r>
        <w:rPr/>
        <w:t>2</w:t>
      </w:r>
      <w:r>
        <w:rPr/>
        <w:t>，就是各种车辆应画的格数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4)</w:t>
      </w:r>
      <w:r>
        <w:rPr/>
        <w:t>比较例</w:t>
      </w:r>
      <w:r>
        <w:rPr/>
        <w:t>1</w:t>
      </w:r>
      <w:r>
        <w:rPr/>
        <w:t>的条形统计图与复习题中的条形统计图的不同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引导学生明确二者的不同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复习题中的统计图一个格代表</w:t>
      </w:r>
      <w:r>
        <w:rPr/>
        <w:t>1</w:t>
      </w:r>
      <w:r>
        <w:rPr/>
        <w:t>辆车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例</w:t>
      </w:r>
      <w:r>
        <w:rPr/>
        <w:t>1</w:t>
      </w:r>
      <w:r>
        <w:rPr/>
        <w:t>中的统计图一个格代表</w:t>
      </w:r>
      <w:r>
        <w:rPr/>
        <w:t>2</w:t>
      </w:r>
      <w:r>
        <w:rPr/>
        <w:t>辆车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教师指出：有时由于收集的数目较大，在画统计图时也可以用一个格代表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  <w:r>
        <w:rPr/>
        <w:t>．……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教师小结：刚才我们学习了例</w:t>
      </w:r>
      <w:r>
        <w:rPr/>
        <w:t>1</w:t>
      </w:r>
      <w:r>
        <w:rPr/>
        <w:t>，学会了如何用画“正”字法来收集数据的方法，把收集的原始数据加以整理，就可以制成统计表和统计图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4</w:t>
      </w:r>
      <w:r>
        <w:rPr/>
        <w:t>．反馈练习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1)</w:t>
      </w:r>
      <w:r>
        <w:rPr/>
        <w:t>议论在日常生活中可以用画“正”字法收集数据的事情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(2)</w:t>
      </w:r>
      <w:r>
        <w:rPr/>
        <w:t>完成练习一的第</w:t>
      </w:r>
      <w:r>
        <w:rPr/>
        <w:t>3</w:t>
      </w:r>
      <w:r>
        <w:rPr/>
        <w:t>题，学生独立完成，集体订正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三、巩固发展：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1</w:t>
      </w:r>
      <w:r>
        <w:rPr/>
        <w:t>．完成练习一的第</w:t>
      </w:r>
      <w:r>
        <w:rPr/>
        <w:t>1</w:t>
      </w:r>
      <w:r>
        <w:rPr/>
        <w:t>题，学生独立完成集体订正。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2</w:t>
      </w:r>
      <w:r>
        <w:rPr/>
        <w:t>．完成练习一的第</w:t>
      </w:r>
      <w:r>
        <w:rPr/>
        <w:t>2</w:t>
      </w:r>
      <w:r>
        <w:rPr/>
        <w:t>题，学生独立操作，用画“正”字法收集数据，完成统计表。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四、课堂小结：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我们学习了哪些知识？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五、板书设计：</w:t>
      </w:r>
    </w:p>
    <w:p>
      <w:pPr>
        <w:pStyle w:val="Web"/>
        <w:spacing w:lineRule="auto" w:line="360"/>
        <w:ind w:firstLine="48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eb"/>
        <w:spacing w:lineRule="auto" w:line="360"/>
        <w:ind w:firstLine="48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数据的收集和整理</w:t>
      </w:r>
    </w:p>
    <w:p>
      <w:pPr>
        <w:pStyle w:val="Web"/>
        <w:spacing w:lineRule="auto" w:line="360"/>
        <w:ind w:firstLine="48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eb"/>
        <w:spacing w:lineRule="auto" w:line="360"/>
        <w:ind w:firstLine="480"/>
        <w:rPr/>
      </w:pPr>
      <w:r>
        <w:rPr>
          <w:szCs w:val="20"/>
        </w:rPr>
        <w:t>收集数据：画“正”字</w:t>
      </w:r>
      <w:r>
        <w:rPr/>
        <w:t>(</w:t>
      </w:r>
      <w:r>
        <w:rPr/>
        <w:t>原始数字</w:t>
      </w:r>
      <w:r>
        <w:rPr/>
        <w:t>)</w:t>
      </w:r>
    </w:p>
    <w:p>
      <w:pPr>
        <w:pStyle w:val="Web"/>
        <w:spacing w:lineRule="auto" w:line="360"/>
        <w:ind w:firstLine="480"/>
        <w:rPr>
          <w:szCs w:val="20"/>
        </w:rPr>
      </w:pPr>
      <w:r>
        <w:rPr>
          <w:szCs w:val="20"/>
        </w:rPr>
        <w:t>整理数据：</w:t>
      </w:r>
    </w:p>
    <w:p>
      <w:pPr>
        <w:pStyle w:val="Web"/>
        <w:spacing w:lineRule="auto" w:line="360" w:before="280" w:after="280"/>
        <w:ind w:firstLine="480"/>
        <w:rPr/>
      </w:pPr>
      <w:r>
        <w:rPr/>
        <w:t>制表或制图：一个格可代表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  <w:r>
        <w:rPr/>
        <w:t>、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37:00Z</dcterms:created>
  <dc:creator>ccw</dc:creator>
  <dc:description/>
  <dc:language>en-US</dc:language>
  <cp:lastModifiedBy>wang</cp:lastModifiedBy>
  <dcterms:modified xsi:type="dcterms:W3CDTF">2004-02-04T08:53:00Z</dcterms:modified>
  <cp:revision>3</cp:revision>
  <dc:subject/>
  <dc:title>数的收集和整理</dc:title>
</cp:coreProperties>
</file>