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教学设计：两步计算的应用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通过学生主动学习、合作学习，借助线段图理解题意和分析应用题的数量关系，进一步掌握两步应用题的结构和解题思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逐步培养学生对两步应用题有关信息的处理与运用的能力，并能灵活解答，使不同学生得到不同发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流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口算练习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提供信息，创设研究情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生看问题理关系，思考回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满足需要给出条件，学生组建应用题（探究内容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自主探索，领悟解题技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题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（一步应用题）：学生独立解答，并理清数量关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题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（二步应用题）：学生重点探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学生独立尝试解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同桌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全班汇报交流、教师点拨。线段图理解，分析、解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题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（二步应用题）：学生独立完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学生联想：补充问题，进行解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巩固强化，形成技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课本习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拓展练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9:07:00Z</dcterms:created>
  <dc:creator>tf</dc:creator>
  <dc:description/>
  <dc:language>en-US</dc:language>
  <cp:lastModifiedBy>array</cp:lastModifiedBy>
  <dcterms:modified xsi:type="dcterms:W3CDTF">2004-02-09T00:04:00Z</dcterms:modified>
  <cp:revision>8</cp:revision>
  <dc:subject/>
  <dc:title>教学设计：两步计算的应用题</dc:title>
</cp:coreProperties>
</file>