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/>
        <w:t>动物过冬</w:t>
      </w:r>
      <w:r>
        <w:rPr/>
        <w:t xml:space="preserve">  </w:t>
      </w:r>
      <w:r>
        <w:rPr/>
        <w:t>参考教案一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ind w:firstLine="480"/>
        <w:jc w:val="both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教学目标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能借助汉语拼音和字典理解词语的意思，读懂课文内容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能说出课文里讲了几种小动物，它们是怎样过冬的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教学重点、难点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读懂课文内容，了解小动物们过冬的方式。</w:t>
      </w:r>
    </w:p>
    <w:p>
      <w:pPr>
        <w:pStyle w:val="Web"/>
        <w:ind w:firstLine="480"/>
        <w:rPr/>
      </w:pPr>
      <w:r>
        <w:rPr>
          <w:b/>
          <w:bCs/>
          <w:sz w:val="21"/>
          <w:szCs w:val="20"/>
        </w:rPr>
        <w:t>教学时间</w:t>
      </w:r>
      <w:r>
        <w:rPr/>
        <w:t xml:space="preserve">　 </w:t>
      </w:r>
      <w:r>
        <w:rPr>
          <w:rFonts w:ascii="Times New Roman" w:hAnsi="Times New Roman" w:cs="Times New Roman"/>
        </w:rPr>
        <w:t>二课时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教学设计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第一课时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一、教学目标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能借助汉语拼音读课文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理解“冬眠”的意思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二、教学重点、难点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读好本课的儿化音。读准语气词的音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查字典理解“冬眠”的意思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三、教学过程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从课题入手，谈话激发兴趣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今天我们开始学习新的一课，（齐读课题——《动物过冬》）从题目来看，你们知道这篇课文讲什么吗？（讲动物）讲动物的什么事儿？（动物过冬）到了冬天天气怎么样？（寒冷）同学们怎么过冬？（穿棉衣，戴棉帽，外出活动少，躲在房间里……）小动物们也要以自己的方式过冬，他们是怎样过冬的，学了这篇课文后你就明白了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读课文，扫清字音障碍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借助拼音读准字音，遇到生字画下来，做为重点读一读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师出示卡片检查生字的读音。</w:t>
      </w:r>
    </w:p>
    <w:p>
      <w:pPr>
        <w:pStyle w:val="Web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3627755" cy="428625"/>
            <wp:effectExtent l="0" t="0" r="0" b="0"/>
            <wp:docPr id="1" name="ZYK00030ZW_005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30ZW_005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出示“暖暖和和”让学生读，强调“和”在这里读轻声“</w:t>
      </w:r>
      <w:r>
        <w:rPr>
          <w:rFonts w:cs="zypyyb;Times New Roman" w:ascii="zypyyb;Times New Roman" w:hAnsi="zypyyb;Times New Roman"/>
          <w:sz w:val="28"/>
          <w:szCs w:val="20"/>
        </w:rPr>
        <w:t>huo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，不要读成“</w:t>
      </w:r>
      <w:r>
        <w:rPr>
          <w:rFonts w:cs="zypyyb;Times New Roman" w:ascii="zypyyb;Times New Roman" w:hAnsi="zypyyb;Times New Roman"/>
          <w:sz w:val="28"/>
          <w:szCs w:val="20"/>
        </w:rPr>
        <w:t>h6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指导儿化音，语气词的读法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投影出示句子。</w:t>
      </w:r>
    </w:p>
    <w:p>
      <w:pPr>
        <w:pStyle w:val="Web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2514600" cy="742950"/>
            <wp:effectExtent l="0" t="0" r="0" b="0"/>
            <wp:docPr id="2" name="ZYK00030ZW_0055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30ZW_0055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 w:val="21"/>
          <w:szCs w:val="20"/>
        </w:rPr>
        <w:t>有点儿、哪儿、这儿要读成儿化音，</w:t>
      </w:r>
      <w:r>
        <w:rPr/>
        <w:t>er</w:t>
      </w:r>
      <w:r>
        <w:rPr>
          <w:rFonts w:ascii="Times New Roman" w:hAnsi="Times New Roman" w:cs="Times New Roman"/>
        </w:rPr>
        <w:t>不单独读，要和前面的韵母结合起来读成卷舌韵母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读一读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投影出示句子</w:t>
      </w:r>
    </w:p>
    <w:p>
      <w:pPr>
        <w:pStyle w:val="Web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847850" cy="800100"/>
            <wp:effectExtent l="0" t="0" r="0" b="0"/>
            <wp:docPr id="3" name="ZYK00030ZW_0055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30ZW_0055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 w:val="21"/>
          <w:szCs w:val="20"/>
        </w:rPr>
        <w:t>“</w:t>
      </w:r>
      <w:r>
        <w:rPr>
          <w:sz w:val="21"/>
          <w:szCs w:val="20"/>
        </w:rPr>
        <w:t>了</w:t>
      </w:r>
      <w:r>
        <w:rPr/>
        <w:t xml:space="preserve">　 </w:t>
      </w:r>
      <w:r>
        <w:rPr>
          <w:rFonts w:ascii="Times New Roman" w:hAnsi="Times New Roman" w:cs="Times New Roman"/>
        </w:rPr>
        <w:t>呢</w:t>
      </w:r>
      <w:r>
        <w:rPr/>
        <w:t xml:space="preserve">　 </w:t>
      </w:r>
      <w:r>
        <w:rPr>
          <w:rFonts w:ascii="Times New Roman" w:hAnsi="Times New Roman" w:cs="Times New Roman"/>
        </w:rPr>
        <w:t>哇</w:t>
      </w:r>
      <w:r>
        <w:rPr/>
        <w:t xml:space="preserve">　 </w:t>
      </w:r>
      <w:r>
        <w:rPr>
          <w:rFonts w:ascii="Times New Roman" w:hAnsi="Times New Roman" w:cs="Times New Roman"/>
        </w:rPr>
        <w:t>啦”读轻声。（语音轻而短）指名读一读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三）读课文，找出不理解的词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用查字典的方法理解词义，也可以小组讨论解决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重点理解“冬眠”的意思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学生用自己的话说一说“冬眠”的意思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查字典。“眠”在字典中有两个意思，通过比较，确定应选第二个解释：蚕蜕皮时、或某些动物到冬季均不食不动，像睡眠一般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老师进一步解释：动物的冬眠同睡觉不同。睡觉，是动物消除疲劳的需要时间较短；而冬眠是动物适应不良环境的一种生理现象，时间较长。如冬天到了，天气寒冷，食物又缺少。许多动物为能度过冬天，就进入冬眠状态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四）指名逐段读课文，检查读课文情况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五）布置作业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读课文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查找资料，了解哪些小动物有冬眠的习性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【板书设计】</w:t>
      </w:r>
    </w:p>
    <w:p>
      <w:pPr>
        <w:pStyle w:val="Web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2571115" cy="1323975"/>
            <wp:effectExtent l="0" t="0" r="0" b="0"/>
            <wp:docPr id="4" name="ZYK00030ZW_0055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30ZW_0055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第二课时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一、教学目标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能读懂课文内容，说说课文里讲了哪几种小动物，它们是怎样过冬的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指导有语气地朗读课文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二、教学重点、难点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了解小动物们是怎样过冬的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三、教学过程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谈话揭示目标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《动物过冬》这是一篇童话故事，讲的是动物过冬的事。故事中讲了哪几种小动物，它们是怎样过冬的呢？下边开始学习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指名读课文，检查读书情况。其他同学边听边标出自然段序号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三）细读全文，回答课后问题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默读课文，找一找课文中讲了哪几种动物？用笔画下来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学生边回答，边出示彩图：（六种动物）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这个童话故事中，谁是主要的角色？（蚂蚁）你是怎么看出来的？（师说明，课文是通过蚂蚁在树林中碰到喜鹊、青蛙的经过，介绍这些动物过冬的知识的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细读全文，请你找一找讲动物怎样过冬的句子，用笔画下来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指名说说你画了哪些句子。（共四处，标上</w:t>
      </w:r>
      <w:r>
        <w:rPr/>
        <w:t>1</w:t>
      </w:r>
      <w:r>
        <w:rPr>
          <w:rFonts w:ascii="Times New Roman" w:hAnsi="Times New Roman" w:cs="Times New Roman"/>
        </w:rPr>
        <w:t>，</w:t>
      </w:r>
      <w:r>
        <w:rPr/>
        <w:t>2</w:t>
      </w:r>
      <w:r>
        <w:rPr>
          <w:rFonts w:ascii="Times New Roman" w:hAnsi="Times New Roman" w:cs="Times New Roman"/>
        </w:rPr>
        <w:t>，</w:t>
      </w:r>
      <w:r>
        <w:rPr/>
        <w:t>3</w:t>
      </w:r>
      <w:r>
        <w:rPr>
          <w:rFonts w:ascii="Times New Roman" w:hAnsi="Times New Roman" w:cs="Times New Roman"/>
        </w:rPr>
        <w:t>，</w:t>
      </w:r>
      <w:r>
        <w:rPr/>
        <w:t>4</w:t>
      </w:r>
      <w:r>
        <w:rPr>
          <w:rFonts w:ascii="Times New Roman" w:hAnsi="Times New Roman" w:cs="Times New Roman"/>
        </w:rPr>
        <w:t>）画的不对的及时改过来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读第一句“天冷了，它们到南方过冬去了，明年春天才回来呢。”这句话告诉我们谁的过冬方式？（燕子、杜鹃、黄鹏）。“它们”代表这三种动物。它们怎样过冬？（板书：到南方过冬）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读第二句：“我不去。我把窝垫得暖暖和和的，就在这儿过冬。”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“</w:t>
      </w:r>
      <w:r>
        <w:rPr>
          <w:sz w:val="21"/>
          <w:szCs w:val="20"/>
        </w:rPr>
        <w:t>这儿”指哪儿？（北方）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为什么把窝垫得暖暖和和？（做好过冬的准备）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还有哪些动物也要做好过冬的准备？（蚂蚁）读第四句：我也该准备过冬的粮食了。它找到一只小虫，就往家里拉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青蛙是怎样过冬的呢？读句子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板书：冬眠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回忆“什么叫冬眠”，青蛙冬眠就是睡在洞里，不吃也不动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看黑板说一说，文中的六种小动物有几种过冬的方法。（有三种过冬方法：燕子、杜鹃、黄鹂到南方过冬；青蛙冬眠；喜鹊、蚂蚁做好过冬的准备。）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四）逐段有语气地读课文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分角色读。评读。加上动作朗读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五）学习了这篇课文，我们知道了六种动物过冬的方法，你还知道哪些动物过冬的方法，请你说给大家听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六）看一段录相，看后说说录相中讲到了哪些动物是怎样过冬的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【板书设计】</w:t>
      </w:r>
    </w:p>
    <w:p>
      <w:pPr>
        <w:pStyle w:val="Web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3827780" cy="1057275"/>
            <wp:effectExtent l="0" t="0" r="0" b="0"/>
            <wp:docPr id="5" name="ZYK00030ZW_0055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030ZW_0055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【小资料】</w:t>
      </w:r>
    </w:p>
    <w:p>
      <w:pPr>
        <w:pStyle w:val="Web"/>
        <w:ind w:firstLine="480"/>
        <w:rPr/>
      </w:pPr>
      <w:r>
        <w:rPr>
          <w:b/>
          <w:bCs/>
          <w:sz w:val="21"/>
          <w:szCs w:val="20"/>
        </w:rPr>
        <w:t>冬眠</w:t>
      </w:r>
      <w:r>
        <w:rPr/>
        <w:t xml:space="preserve">　 </w:t>
      </w:r>
      <w:r>
        <w:rPr>
          <w:rFonts w:ascii="Times New Roman" w:hAnsi="Times New Roman" w:cs="Times New Roman"/>
        </w:rPr>
        <w:t>每当气候渐渐变冷，冬季将要来临的时候，有些动物就钻到树洞、地下、岩洞等处冬眠。如黄鼠和旱獭、刺猬、狗熊，到了冬天，因它们所需的食物不足，都要冬眠。所以冬眠现象是动物生存斗争中对不良环境适应的一种方法。动物在冬眠时，一冬天不吃东西也不会饿死。因为在冬眠以前，它们早就做好了冬眠的准备。例如狗熊：它从夏天开始，就在自己的身体内部逐渐积累营养物质，特别是脂肪。等到冬眠来临时，体内积累的营养物质就相当多了。这些营养物质，足够整个冬眠期身体的需要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3:39:00Z</dcterms:created>
  <dc:creator>wzl</dc:creator>
  <dc:description/>
  <dc:language>en-US</dc:language>
  <cp:lastModifiedBy>wzl</cp:lastModifiedBy>
  <dcterms:modified xsi:type="dcterms:W3CDTF">2002-03-26T03:39:00Z</dcterms:modified>
  <cp:revision>1</cp:revision>
  <dc:subject/>
  <dc:title>动物过冬  参考教案一</dc:title>
</cp:coreProperties>
</file>