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ind w:firstLine="643"/>
        <w:jc w:val="center"/>
        <w:rPr>
          <w:sz w:val="32"/>
        </w:rPr>
      </w:pPr>
      <w:r>
        <w:rPr>
          <w:b/>
          <w:bCs/>
          <w:sz w:val="32"/>
        </w:rPr>
        <w:t>万以内数的读法和写法</w:t>
      </w:r>
    </w:p>
    <w:p>
      <w:pPr>
        <w:pStyle w:val="Web"/>
        <w:ind w:firstLine="482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整体感知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本单元教材有：三位数的读、写法，四位数的读、写法，算盘的认识，用算盘表示万以内的数，比较数的大小这些内容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万以内数的读写法是本册教材的一个重点。</w:t>
      </w:r>
    </w:p>
    <w:p>
      <w:pPr>
        <w:pStyle w:val="Web"/>
        <w:ind w:firstLine="480"/>
        <w:rPr/>
      </w:pPr>
      <w:r>
        <w:rPr>
          <w:szCs w:val="20"/>
        </w:rPr>
        <w:t>第一、万以内数的读写法是以后学习多位数读写法的基础。按照我国的计数习惯是每四位一级。万以内的个位、十位、百位、千位这四个数位为</w:t>
      </w:r>
      <w:r>
        <w:rPr/>
        <w:t>1</w:t>
      </w:r>
      <w:r>
        <w:rPr/>
        <w:t>级。学生掌握好四位数的读、写法，也就掌握了第一级——个级的读、写法则，再学习万以上数的读写法则就容易类推了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第二、万以内数的读、写法也是以后学习四则计算的基础。在原有基础上，认数范围扩大后，由两位数的加、减法就可以教学万以内数的加、减法，而且可以进行多位数乘、除法的教学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教师教学时要依据教材特点，在原有两位数读、写法的知识基础上，先教学三位数的读、写法，再学习四位数的读、写法就比较容易了。教学算盘的认识，主要是用算盘帮助学生数数和记数；学习读数、写数的同时认识算盘帮助学生理解数位的意义，为学习珠算加、减法做准备。教学万以内数的大小比较，进一步使学生更清楚地了解万以内数的顺序，掌握比较万以内数的大小的方法，但是教学时不给学生概括出比较数的大小的抽象法则，比较时着重使学生理解所比较的数，从数位上表示的几千、几百……上进行比较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为学好本单元知识，教学时应注意：</w:t>
      </w:r>
    </w:p>
    <w:p>
      <w:pPr>
        <w:pStyle w:val="Web"/>
        <w:ind w:firstLine="480"/>
        <w:rPr/>
      </w:pPr>
      <w:r>
        <w:rPr>
          <w:szCs w:val="20"/>
        </w:rPr>
        <w:t>1</w:t>
      </w:r>
      <w:r>
        <w:rPr/>
        <w:t>．新课前要复习好旧知识</w:t>
      </w:r>
      <w:r>
        <w:rPr/>
        <w:t>(</w:t>
      </w:r>
      <w:r>
        <w:rPr/>
        <w:t>如：数的组成、数位顺序等</w:t>
      </w:r>
      <w:r>
        <w:rPr/>
        <w:t>)</w:t>
      </w:r>
      <w:r>
        <w:rPr/>
        <w:t>，为新知做好铺垫。</w:t>
      </w:r>
    </w:p>
    <w:p>
      <w:pPr>
        <w:pStyle w:val="Web"/>
        <w:ind w:firstLine="480"/>
        <w:rPr/>
      </w:pPr>
      <w:r>
        <w:rPr>
          <w:szCs w:val="20"/>
        </w:rPr>
        <w:t>2</w:t>
      </w:r>
      <w:r>
        <w:rPr/>
        <w:t>．教学过程中，要充分运用教具、学具、电化教学手段，让学生自己多动脑、多动手，多动口去自行获取知识。</w:t>
      </w:r>
    </w:p>
    <w:p>
      <w:pPr>
        <w:pStyle w:val="Web"/>
        <w:spacing w:before="280" w:after="280"/>
        <w:ind w:firstLine="480"/>
        <w:rPr/>
      </w:pPr>
      <w:r>
        <w:rPr/>
        <w:t>总之，在教学过程中，要多调动学生学习的积极性，充分发挥学生的主体作用，学好本单元知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3:19:00Z</dcterms:created>
  <dc:creator>tf</dc:creator>
  <dc:description/>
  <dc:language>en-US</dc:language>
  <cp:lastModifiedBy>array</cp:lastModifiedBy>
  <dcterms:modified xsi:type="dcterms:W3CDTF">2004-02-09T01:34:00Z</dcterms:modified>
  <cp:revision>6</cp:revision>
  <dc:subject/>
  <dc:title>万以内数的读法和写法</dc:title>
</cp:coreProperties>
</file>