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</w:rPr>
        <w:t>狐狸和乌鸦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本课的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个生字和由生字组成的新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使学生懂得喜欢听奉承话就容易受骗上当的道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能正确、流利、有感情地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和朗读狐狸对乌鸦三次说的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的寓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会掌握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个生字的音、形、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先通过学生多种形式的读课文和教师的范读，初知课文大意，并在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初读课文的基础上，从课文中找出带有生字的句子，认读生字，识记字形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抽读词卡。然后从整体入手，提出问题，以问促读，了解课文主要内容。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部分深究，通过提问，以读为主，引导学生深入理解课文的具体内容，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清课文脉络。最后回归整体，通过反复朗读，使学生明白课文所含的道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个教学过程，要充分发挥学生的主动性，教师的“导”，重在抓住重点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句段，以问促读，以读促说，以说助读，以此理解课文内容，进行语言文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训练和思维训练，受到潜移默化的教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启发谈话，出示课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，你们听过狐狸的一些故事吗？谁知道狐狸的本性是什么样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狡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你们见过乌鸦吗？它和别的鸟，如黄鹂、孔雀、百灵鸟相比，它的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毛漂亮吗？它的叫声好听吗？今天，我们就来学习一个狐狸和乌鸦的故事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看这篇寓言告诉我们一个什么道理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学生自由轻声读课文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要求把带生字的词语，看拼音多读两遍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检查自学情况。读下面句子，注意带点字的读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乌鸦在大树上做了个</w:t>
      </w:r>
      <w:r>
        <w:rPr>
          <w:rFonts w:ascii="宋体;SimSun" w:hAnsi="宋体;SimSun" w:cs="宋体;SimSun"/>
          <w:b/>
          <w:bCs/>
          <w:kern w:val="0"/>
          <w:sz w:val="24"/>
        </w:rPr>
        <w:t>窝</w:t>
      </w:r>
      <w:r>
        <w:rPr>
          <w:rFonts w:cs="宋体;SimSun" w:ascii="宋体;SimSun" w:hAnsi="宋体;SimSun"/>
          <w:kern w:val="0"/>
          <w:sz w:val="24"/>
        </w:rPr>
        <w:t>(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狐狸住在大树底下的</w:t>
      </w:r>
      <w:r>
        <w:rPr>
          <w:rFonts w:ascii="宋体;SimSun" w:hAnsi="宋体;SimSun" w:cs="宋体;SimSun"/>
          <w:b/>
          <w:bCs/>
          <w:kern w:val="0"/>
          <w:sz w:val="24"/>
        </w:rPr>
        <w:t>洞</w:t>
      </w:r>
      <w:r>
        <w:rPr>
          <w:rFonts w:cs="宋体;SimSun" w:ascii="宋体;SimSun" w:hAnsi="宋体;SimSun"/>
          <w:kern w:val="0"/>
          <w:sz w:val="24"/>
        </w:rPr>
        <w:t>(dòng)</w:t>
      </w:r>
      <w:r>
        <w:rPr>
          <w:rFonts w:ascii="宋体;SimSun" w:hAnsi="宋体;SimSun" w:cs="宋体;SimSun"/>
          <w:kern w:val="0"/>
          <w:sz w:val="24"/>
        </w:rPr>
        <w:t>里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狐狸对乌鸦说：“您的</w:t>
      </w:r>
      <w:r>
        <w:rPr>
          <w:rFonts w:ascii="宋体;SimSun" w:hAnsi="宋体;SimSun" w:cs="宋体;SimSun"/>
          <w:b/>
          <w:bCs/>
          <w:kern w:val="0"/>
          <w:sz w:val="24"/>
        </w:rPr>
        <w:t>羽</w:t>
      </w:r>
      <w:r>
        <w:rPr>
          <w:rFonts w:cs="宋体;SimSun" w:ascii="宋体;SimSun" w:hAnsi="宋体;SimSun"/>
          <w:kern w:val="0"/>
          <w:sz w:val="24"/>
        </w:rPr>
        <w:t>(y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rFonts w:ascii="宋体;SimSun" w:hAnsi="宋体;SimSun" w:cs="宋体;SimSun"/>
          <w:kern w:val="0"/>
          <w:sz w:val="24"/>
        </w:rPr>
        <w:t>毛真漂亮，麻雀比起您来就</w:t>
      </w:r>
      <w:r>
        <w:rPr>
          <w:rFonts w:ascii="宋体;SimSun" w:hAnsi="宋体;SimSun" w:cs="宋体;SimSun"/>
          <w:b/>
          <w:bCs/>
          <w:kern w:val="0"/>
          <w:sz w:val="24"/>
        </w:rPr>
        <w:t>差</w:t>
      </w:r>
      <w:r>
        <w:rPr>
          <w:rFonts w:cs="宋体;SimSun" w:ascii="宋体;SimSun" w:hAnsi="宋体;SimSun"/>
          <w:kern w:val="0"/>
          <w:sz w:val="24"/>
        </w:rPr>
        <w:t>(chà)</w:t>
      </w:r>
      <w:r>
        <w:rPr>
          <w:rFonts w:ascii="宋体;SimSun" w:hAnsi="宋体;SimSun" w:cs="宋体;SimSun"/>
          <w:kern w:val="0"/>
          <w:sz w:val="24"/>
        </w:rPr>
        <w:t>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，谁都爱听您唱歌，您唱几</w:t>
      </w:r>
      <w:r>
        <w:rPr>
          <w:rFonts w:ascii="宋体;SimSun" w:hAnsi="宋体;SimSun" w:cs="宋体;SimSun"/>
          <w:b/>
          <w:bCs/>
          <w:kern w:val="0"/>
          <w:sz w:val="24"/>
        </w:rPr>
        <w:t>句</w:t>
      </w:r>
      <w:r>
        <w:rPr>
          <w:rFonts w:cs="宋体;SimSun" w:ascii="宋体;SimSun" w:hAnsi="宋体;SimSun"/>
          <w:kern w:val="0"/>
          <w:sz w:val="24"/>
        </w:rPr>
        <w:t>(j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rFonts w:cs="宋体;SimSun" w:ascii="宋体;SimSun" w:hAnsi="宋体;SimSun"/>
          <w:kern w:val="0"/>
          <w:sz w:val="24"/>
        </w:rPr>
        <w:t>))</w:t>
      </w:r>
      <w:r>
        <w:rPr>
          <w:rFonts w:ascii="宋体;SimSun" w:hAnsi="宋体;SimSun" w:cs="宋体;SimSun"/>
          <w:kern w:val="0"/>
          <w:sz w:val="24"/>
        </w:rPr>
        <w:t>吧！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乌鸦听了狐狸的话，唱起歌来。</w:t>
      </w:r>
      <w:r>
        <w:rPr>
          <w:rFonts w:ascii="宋体;SimSun" w:hAnsi="宋体;SimSun" w:cs="宋体;SimSun"/>
          <w:b/>
          <w:bCs/>
          <w:kern w:val="0"/>
          <w:sz w:val="24"/>
        </w:rPr>
        <w:t>哇</w:t>
      </w:r>
      <w:r>
        <w:rPr>
          <w:rFonts w:cs="宋体;SimSun" w:ascii="宋体;SimSun" w:hAnsi="宋体;SimSun"/>
          <w:kern w:val="0"/>
          <w:sz w:val="24"/>
        </w:rPr>
        <w:t>(w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kern w:val="0"/>
          <w:sz w:val="24"/>
        </w:rPr>
        <w:t>)..</w:t>
      </w:r>
      <w:r>
        <w:rPr>
          <w:rFonts w:ascii="宋体;SimSun" w:hAnsi="宋体;SimSun" w:cs="宋体;SimSun"/>
          <w:kern w:val="0"/>
          <w:sz w:val="24"/>
        </w:rPr>
        <w:t>她刚一张嘴，</w:t>
      </w:r>
      <w:r>
        <w:rPr>
          <w:rFonts w:ascii="宋体;SimSun" w:hAnsi="宋体;SimSun" w:cs="宋体;SimSun"/>
          <w:b/>
          <w:bCs/>
          <w:kern w:val="0"/>
          <w:sz w:val="24"/>
        </w:rPr>
        <w:t>肉</w:t>
      </w:r>
      <w:r>
        <w:rPr>
          <w:rFonts w:cs="宋体;SimSun" w:ascii="宋体;SimSun" w:hAnsi="宋体;SimSun"/>
          <w:kern w:val="0"/>
          <w:sz w:val="24"/>
        </w:rPr>
        <w:t>(r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rFonts w:cs="宋体;SimSun" w:ascii="宋体;SimSun" w:hAnsi="宋体;SimSun"/>
          <w:kern w:val="0"/>
          <w:sz w:val="24"/>
        </w:rPr>
        <w:t>u)</w:t>
      </w:r>
      <w:r>
        <w:rPr>
          <w:rFonts w:ascii="宋体;SimSun" w:hAnsi="宋体;SimSun" w:cs="宋体;SimSun"/>
          <w:kern w:val="0"/>
          <w:sz w:val="24"/>
        </w:rPr>
        <w:t>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掉</w:t>
      </w:r>
      <w:r>
        <w:rPr>
          <w:rFonts w:cs="宋体;SimSun" w:ascii="宋体;SimSun" w:hAnsi="宋体;SimSun"/>
          <w:kern w:val="0"/>
          <w:sz w:val="24"/>
        </w:rPr>
        <w:t>(diào)</w:t>
      </w:r>
      <w:r>
        <w:rPr>
          <w:rFonts w:ascii="宋体;SimSun" w:hAnsi="宋体;SimSun" w:cs="宋体;SimSun"/>
          <w:kern w:val="0"/>
          <w:sz w:val="24"/>
        </w:rPr>
        <w:t>下来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抽读生字、生词卡片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先带拼音读，然后再去掉拼音读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指导学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会生字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窝洞羽毛差多了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肉哇几句掉下来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教师范读课文，学生整体感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课文讲了一个什么故事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课文讲了一只狐狸骗取了乌鸦嘴里一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肉的故事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ind w:firstLine="4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导语：狐狸是怎样骗到乌鸦嘴里的这片肉的呢？请同学们再读课文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深入理解课文内容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分段读讲课文，重点理解乌鸦上当受骗的经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第一自然段。想一想这段有几句话？从这里你知道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两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话。知道乌鸦住在树上的窝里，狐狸住在树下的洞里。他们是邻居，彼此是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了解的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默读课文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乌鸦与狐狸的故事是怎么发生的？找出最能说明原因的句子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鸦找到一片肉，高兴地站在树枝上，狐狸见了直流口水，想吃这片肉。点拨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直流”的意思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重点讲读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自然段。要求学生认真读课文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边读边想边划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思考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狐狸对乌鸦说了几次话？每次都是怎么说的？为什么这样说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乌鸦每次听了狐狸的话是怎么想的？有什么反应？结果怎样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回答时，教师相机抓住重点词语进行点拨，结合看图，帮助学生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入理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狐狸“想了想”，它想什么呢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狐狸暗暗打主意，想鬼点子，让乌鸦张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口把肉掉下来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狐狸对乌鸦说了三次话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次：“笑着”是装出一副笑脸，“您”是“你”的尊称，为的是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乌鸦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次：称“亲爱的乌鸦”、问孩子好，表示亲近、关心，再次讨好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鸦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次：“羽毛漂亮”、“嗓子好“，会唱歌，为了奉承，别有用心地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吹捧——使乌鸦张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乌鸦听了狐狸的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次：“不作声”，觉得狐狸的话虽然好听，但嘴里有肉不便回答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次：“看了一眼，还是不作声”，乌鸦有点动心了，但还是怕丢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肉，还有所警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次：得意极了，高兴得把一切都忘了，也忘了嘴里的肉，结果乌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受骗了，狐狸的骗局得逞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朗读指导：结合教师上述点拨之处，理解课文，体会狐狸和乌鸦各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心情，读出不同的语气：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狐狸：第一次，尊敬、问候的语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讨好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二次，亲近、关切的语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献媚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第三次，夸奖、赞美的语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巴结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乌鸦：表现是愿听好话，越听越高兴，读“哇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时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声音要适当放低、拉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分角色朗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同学二人分角色朗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全班指名分角色朗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条件的班级，可带头饰，进行课本剧表演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理解寓意。思考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文中写了一只怎样的狐狸和一只怎样的乌鸦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了这篇课文，你懂得什么道理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这是一只狡猾的狐狸和一只爱听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承话，容易上当受骗的乌鸦。懂得别有用心的人做坏事，总要采用狡猾的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骗手段，花言巧语，阿谀奉称，如果你只喜欢听别人的奉承话，就容易失去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警惕，受骗上当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识记字形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指导以下字形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098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肉：共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笔，和“内”相比较记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差：半包围结构，和“着”相比较记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194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堂练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成课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题作业，并能感情朗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7175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47:00Z</dcterms:created>
  <dc:creator>oem</dc:creator>
  <dc:description/>
  <dc:language>en-US</dc:language>
  <cp:lastModifiedBy>29</cp:lastModifiedBy>
  <dcterms:modified xsi:type="dcterms:W3CDTF">2002-02-20T05:26:00Z</dcterms:modified>
  <cp:revision>3</cp:revision>
  <dc:subject/>
  <dc:title>14 狐狸和乌鸦</dc:title>
</cp:coreProperties>
</file>