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狐狸和乌鸦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</w:t>
      </w:r>
    </w:p>
    <w:p>
      <w:pPr>
        <w:pStyle w:val="Normal"/>
        <w:spacing w:lineRule="auto" w:line="360" w:before="280" w:after="280"/>
        <w:ind w:firstLine="48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b/>
          <w:sz w:val="24"/>
        </w:rPr>
        <w:t>教学要求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会本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生字，认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生字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正确读写要求学会的词语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能分角色朗读课文，表演课文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知道乌鸦上当的原因是因为喜欢听奉承话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b/>
          <w:sz w:val="24"/>
        </w:rPr>
        <w:t>教材说明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这是一篇寓言故事。讲的是一只狐狸用奉承话骗取了乌鸦嘴里叼着的一片肉。课文用生动的语言描述了狐狸骗肉的过程，形象地告诉我们爱听奉承话容易受骗上当的道理。课文共八个自然段。前三段讲狐狸和乌鸦是邻居，乌鸦为孩子们找到一片肉，狐狸看见了想吃乌鸦叼着的那片肉。第四至八段讲狐狸是怎样用花言巧语骗到那片肉的经过，这是课文的主要内容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本课的教学重点是学习生字新词，朗读课文，明白喜欢听奉承话容易上当受骗的道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b/>
          <w:sz w:val="24"/>
        </w:rPr>
        <w:t>教学建议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前准备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字、生词卡片，能表示狐狸用好听的话骗取肉这个过程的课件或教学挂图，课文朗读录音磁带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乌鸦、狐狸的头饰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让学生课前了解狐狸、乌鸦的特点，收集有关资料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识字、写字教学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识字教学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本课生字中，“流、肉”的字音容易读错，要注意正音。在字形识记上要重点指导以下几个字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叼：左右结构，右边不要写成“刀”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雀：上下结构，上边是“少”字少一撇，下边的笔顺是：雀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流：右上是“”不是“亡”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洞、漂、极、张”都是左右结构，可以引导学生用偏旁加熟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熟部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方法识记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写字教学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肉：同字框要写方正，里边是“撇、点”，不是“撇、捺”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流：右下的三个笔画间隔要匀称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漂：右下的第二横要写长一点，托住上面的部件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差：羊字旁里面是“工”，不是“土”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词句教学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本课没有难理解的词。应重点抓住狐狸对乌鸦说的三次话反复朗读，从而体会狐狸是怎样骗到肉的，乌鸦是怎样上当的。第一次，狐狸想了想，就笑着对乌鸦说：“您好，亲爱的乌鸦</w:t>
      </w:r>
      <w:r>
        <w:rPr>
          <w:rFonts w:cs="宋体;SimSun" w:ascii="宋体;SimSun" w:hAnsi="宋体;SimSun"/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是狐狸对乌鸦假惺惺的问候和亲近。“想了想”是指狐狸在打那片肉的主意。可引导学生联系上下文想象；狐狸想了些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朗读第二次狐狸的话时，可引导学生联系第二段体会为什么狐狸要问候乌鸦的孩子。读狐狸第三次说的话，可用比较的方法理解。比较麻雀和乌鸦的羽毛，比较乌鸦难听的叫声和狐狸夸奖的话。通过比较让学生明白狐狸说这些不符合事实的话是别有用心，故意奉承，使乌鸦放松警惕，达到让乌鸦开口的目的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朗读指导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这是一篇学生喜爱朗读的课文，可以通过各种形式的朗读让学生体验和感受故事情节的发展，并悟出其中的道理。朗读重点是四至八段。狐狸第一次说的话要用尊敬、问候的语气读。第二次说的话要读出亲切、关爱的语气，读音应略高于第一次。第三次夸乌鸦的话要读出赞美的语气。读乌鸦的声音“哇……”时，声音适当放低、拉长，把省略号的意思表达出来。最后一句“钻进洞里去了”应有些耐人寻味的感觉。朗读时，应让学生自由地发挥，对确有困难的地方，教师可以范读。在熟读课文的基础上分角色朗读和表演。表演时对学生创造性的发挥应给以肯定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练习提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课后练习第三题是看拼音填空后再读句子，所填的都是含有生字的词语，注意写正确所填的词语。在朗读这两个句子时要注意运用不同的语气。第一句应读出狐狸奉承、恭维的语气。第二句应读出乌鸦得意忘形的语气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扩展活动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以“狐狸叼起肉，钻进洞里去了”为开头续编故事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提示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乌鸦的肉被骗走了，她会怎么想，怎么做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狐狸叼起肉，钻进洞里以后会怎么说，怎么做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以后乌鸦还会上当吗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利用活动课搞“狐狸和乌鸦”的故事会或关于“狐狸和乌鸦”故事的专场表演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七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时安排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教学本课可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设计</w:t>
      </w:r>
      <w:r>
        <w:rPr>
          <w:rFonts w:ascii="宋体;SimSun" w:hAnsi="宋体;SimSun" w:cs="宋体;SimSun"/>
          <w:b/>
          <w:bCs/>
          <w:sz w:val="24"/>
        </w:rPr>
        <w:t>举例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自读课文，自学生字。要求读准生字的音，读通课文，找出有几个自然段，标上序号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再读课文，找出狐狸对乌鸦说了几次话，每次都是怎么说的。检查时，以“每次都是怎么说的”这个问题引导学生读狐狸说话的有关句子。可以出示乌鸦和麻雀的投影片，比较谁的羽毛漂亮；播放乌鸦的叫声，听听它的叫声是否好听。让学生通过实例感悟狐狸的狡猾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在熟读全文的基础上，练习分角色朗读课文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复习巩固生字词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出示生字卡片，齐读、开火车读、指名读。读词语卡片，用生字口头扩词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启发学生识记分析字形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用田字格指导学生写字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完成课堂练习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七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戴头饰表演课文内容。在表演过程中，要允许学生创造发挥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引导总结：学了这篇课文，你懂得了什么道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平时，你听到、看到过像狐狸和乌鸦这样的事吗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Web"/>
        <w:rPr/>
      </w:pPr>
      <w:r>
        <w:rPr/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56:00Z</dcterms:created>
  <dc:creator>server</dc:creator>
  <dc:description/>
  <dc:language>en-US</dc:language>
  <cp:lastModifiedBy>server</cp:lastModifiedBy>
  <dcterms:modified xsi:type="dcterms:W3CDTF">2002-02-20T05:32:00Z</dcterms:modified>
  <cp:revision>2</cp:revision>
  <dc:subject/>
  <dc:title>12 狐狸和乌鸦 </dc:title>
</cp:coreProperties>
</file>