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克的初步认识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教学目的：</w:t>
      </w:r>
      <w:r>
        <w:rPr/>
        <w:t>使学生初步认识重量单位克，初步建立</w:t>
      </w:r>
      <w:r>
        <w:rPr/>
        <w:t>1</w:t>
      </w:r>
      <w:r>
        <w:rPr/>
        <w:t>克的重量观念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教具准备：</w:t>
      </w:r>
      <w:r>
        <w:rPr/>
        <w:t>天平（自制天平）、两个苹果、一个梨（两个苹果一样重，梨比苹果重些。）一个</w:t>
      </w:r>
      <w:r>
        <w:rPr/>
        <w:t>2</w:t>
      </w:r>
      <w:r>
        <w:rPr/>
        <w:t>分币、一些黄豆、</w:t>
      </w:r>
      <w:r>
        <w:rPr/>
        <w:t>15</w:t>
      </w:r>
      <w:r>
        <w:rPr/>
        <w:t>个图钉。学生每人准备一个</w:t>
      </w:r>
      <w:r>
        <w:rPr/>
        <w:t>2</w:t>
      </w:r>
      <w:r>
        <w:rPr/>
        <w:t>分币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新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让学生左手上放一本语文教科书，右手上放一本数学教科书，掂一掂。再提问：“哪本重一些？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指出：比较东西的轻重，不能靠眼睛观察，必须用手掂一掂或用秤称一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出示天平，简单介绍天平的结构，指出天平可以用来比较东西的轻重和称东西的重量，并说明使用天平的方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演示：先拿出两个苹果，分别放在天平左右两个盘里，让学生观察天平指针的情况，并指出：当指针在标尺中间时，天平两端平衡，表示两个苹果重量相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再将一个苹果换成梨。这时天平的指针偏离标尺中间位置，教师引导学生观察后提问：“哪一种水果重？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指出：天平还可以用来称东西的重量。拿出一个</w:t>
      </w:r>
      <w:r>
        <w:rPr/>
        <w:t>2</w:t>
      </w:r>
      <w:r>
        <w:rPr/>
        <w:t>分币，提问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“</w:t>
      </w:r>
      <w:r>
        <w:rPr/>
        <w:t>这个</w:t>
      </w:r>
      <w:r>
        <w:rPr/>
        <w:t>2</w:t>
      </w:r>
      <w:r>
        <w:rPr/>
        <w:t>分币有多重？”说明表示比较轻的物品的重量的大小一般用克做单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板书：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“</w:t>
      </w:r>
      <w:r>
        <w:rPr/>
        <w:t>1</w:t>
      </w:r>
      <w:r>
        <w:rPr/>
        <w:t>克有多重？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向学生介绍</w:t>
      </w:r>
      <w:r>
        <w:rPr/>
        <w:t>1</w:t>
      </w:r>
      <w:r>
        <w:rPr/>
        <w:t>克的砝码。并说明用天平称东西重量时需要用砝码。一般左边盘内放置所称的东西，右边盘内放置砝码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将一个</w:t>
      </w:r>
      <w:r>
        <w:rPr/>
        <w:t>2</w:t>
      </w:r>
      <w:r>
        <w:rPr/>
        <w:t>分币放在左边盘内，</w:t>
      </w:r>
      <w:r>
        <w:rPr/>
        <w:t>1</w:t>
      </w:r>
      <w:r>
        <w:rPr/>
        <w:t>克砝码放在右边盘内，让学生观察天平上指针的情况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提问：“你们发现了什么？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总结学生的回答指出，指针指在标尺中间，天平平衡，表示这个</w:t>
      </w:r>
      <w:r>
        <w:rPr/>
        <w:t>2</w:t>
      </w:r>
      <w:r>
        <w:rPr/>
        <w:t>分币与</w:t>
      </w:r>
      <w:r>
        <w:rPr/>
        <w:t>1</w:t>
      </w:r>
      <w:r>
        <w:rPr/>
        <w:t>克砝码同样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“</w:t>
      </w:r>
      <w:r>
        <w:rPr/>
        <w:t>那么这个</w:t>
      </w:r>
      <w:r>
        <w:rPr/>
        <w:t>2</w:t>
      </w:r>
      <w:r>
        <w:rPr/>
        <w:t>分币重多少克？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让学生拿出自己的</w:t>
      </w:r>
      <w:r>
        <w:rPr/>
        <w:t>2</w:t>
      </w:r>
      <w:r>
        <w:rPr/>
        <w:t>分币，用手掂一掂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“</w:t>
      </w:r>
      <w:r>
        <w:rPr/>
        <w:t>现在我们来称出</w:t>
      </w:r>
      <w:r>
        <w:rPr/>
        <w:t>1</w:t>
      </w:r>
      <w:r>
        <w:rPr/>
        <w:t>克黄豆。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从天平左边的盘子里取出</w:t>
      </w:r>
      <w:r>
        <w:rPr/>
        <w:t>2</w:t>
      </w:r>
      <w:r>
        <w:rPr/>
        <w:t>分币放入黄豆，直至天平上的指针指在标尺的中间，天平平衡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提问：“这些黄豆重多少？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请一位学生来数一数</w:t>
      </w:r>
      <w:r>
        <w:rPr/>
        <w:t>1</w:t>
      </w:r>
      <w:r>
        <w:rPr/>
        <w:t>克黄豆有多少粒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接着把</w:t>
      </w:r>
      <w:r>
        <w:rPr/>
        <w:t>1</w:t>
      </w:r>
      <w:r>
        <w:rPr/>
        <w:t>克黄豆让学生分组顺次传递，用手掂一掂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拿出</w:t>
      </w:r>
      <w:r>
        <w:rPr/>
        <w:t>15</w:t>
      </w:r>
      <w:r>
        <w:rPr/>
        <w:t>个图钉：“这里有</w:t>
      </w:r>
      <w:r>
        <w:rPr/>
        <w:t>15</w:t>
      </w:r>
      <w:r>
        <w:rPr/>
        <w:t>个图钉，我们来看一看，它们有多重。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在天平左边的盘子里放入图钉，在右边的盘子里放砝码，从</w:t>
      </w:r>
      <w:r>
        <w:rPr/>
        <w:t>1</w:t>
      </w:r>
      <w:r>
        <w:rPr/>
        <w:t>克、</w:t>
      </w:r>
      <w:r>
        <w:rPr/>
        <w:t>2</w:t>
      </w:r>
      <w:r>
        <w:rPr/>
        <w:t>克、</w:t>
      </w:r>
      <w:r>
        <w:rPr/>
        <w:t>5</w:t>
      </w:r>
      <w:r>
        <w:rPr/>
        <w:t>克放到</w:t>
      </w:r>
      <w:r>
        <w:rPr/>
        <w:t>10</w:t>
      </w:r>
      <w:r>
        <w:rPr/>
        <w:t>克，使天平平衡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“</w:t>
      </w:r>
      <w:r>
        <w:rPr/>
        <w:t>15</w:t>
      </w:r>
      <w:r>
        <w:rPr/>
        <w:t>个图钉有多重？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接着把</w:t>
      </w:r>
      <w:r>
        <w:rPr/>
        <w:t>10</w:t>
      </w:r>
      <w:r>
        <w:rPr/>
        <w:t>克图钉让学生分组顺次传递，用手掂一掂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按照称图钉的方法，称</w:t>
      </w:r>
      <w:r>
        <w:rPr/>
        <w:t>1</w:t>
      </w:r>
      <w:r>
        <w:rPr/>
        <w:t>支粉笔、</w:t>
      </w:r>
      <w:r>
        <w:rPr/>
        <w:t>1</w:t>
      </w:r>
      <w:r>
        <w:rPr/>
        <w:t>本数学教科书、</w:t>
      </w:r>
      <w:r>
        <w:rPr/>
        <w:t>1</w:t>
      </w:r>
      <w:r>
        <w:rPr/>
        <w:t>瓶墨水、</w:t>
      </w:r>
      <w:r>
        <w:rPr/>
        <w:t>1</w:t>
      </w:r>
      <w:r>
        <w:rPr/>
        <w:t>把小刀，也可称其他物品如乒乓球、铅笔等。有些物品称完之后，仍让学生掂一掂，如数学教科书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小结：今天我们学习了重量单位“克”。了解了用天平称东西的方法，还亲自掂了掂</w:t>
      </w:r>
      <w:r>
        <w:rPr/>
        <w:t>1</w:t>
      </w:r>
      <w:r>
        <w:rPr/>
        <w:t>克东西的实际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/>
        <w:t>．课堂练习：练习十第</w:t>
      </w:r>
      <w:r>
        <w:rPr/>
        <w:t>2</w:t>
      </w:r>
      <w:r>
        <w:rPr/>
        <w:t>、</w:t>
      </w:r>
      <w:r>
        <w:rPr/>
        <w:t>3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学生做第</w:t>
      </w:r>
      <w:r>
        <w:rPr/>
        <w:t>3</w:t>
      </w:r>
      <w:r>
        <w:rPr/>
        <w:t>题时，要提示学生：式题中有单位名称的，得数也应写单位名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</w:t>
      </w:r>
      <w:r>
        <w:rPr/>
        <w:t>．家庭作业：练习十第</w:t>
      </w:r>
      <w:r>
        <w:rPr/>
        <w:t>1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让学生向家长或售货员了解题中物品的重量后把得数填在练习中。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b/>
          <w:b/>
          <w:bCs/>
        </w:rPr>
      </w:pPr>
      <w:r>
        <w:rPr>
          <w:b/>
          <w:bCs/>
        </w:rPr>
        <w:t>我国统一实行法定计量单位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984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由国务院以法令形式规定：我国的计量单位一律采用《中华人民共和国法定计量单位》；我国目前在人民生活中采用的市制计量单位，可以延续使用到</w:t>
      </w:r>
      <w:r>
        <w:rPr/>
        <w:t>1990</w:t>
      </w:r>
      <w:r>
        <w:rPr/>
        <w:t>年，</w:t>
      </w:r>
      <w:r>
        <w:rPr/>
        <w:t>1990</w:t>
      </w:r>
      <w:r>
        <w:rPr/>
        <w:t>年底以前要完成向国家法定计量单位的过渡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根据《中华人民共和国法定计量单位》，常用的质量单位有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3314700" cy="1190625"/>
            <wp:effectExtent l="0" t="0" r="0" b="0"/>
            <wp:docPr id="1" name="_OL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25:00Z</dcterms:created>
  <dc:creator>tf</dc:creator>
  <dc:description/>
  <dc:language>en-US</dc:language>
  <cp:lastModifiedBy>array</cp:lastModifiedBy>
  <dcterms:modified xsi:type="dcterms:W3CDTF">2004-02-09T00:51:00Z</dcterms:modified>
  <cp:revision>8</cp:revision>
  <dc:subject/>
  <dc:title>克的初步认识</dc:title>
</cp:coreProperties>
</file>