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这部分内容可用</w:t>
      </w:r>
      <w:r>
        <w:rPr/>
        <w:t>2</w:t>
      </w:r>
      <w:r>
        <w:rPr/>
        <w:t>课时进行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/>
        <w:t>第一课时教学第</w:t>
      </w:r>
      <w:r>
        <w:rPr/>
        <w:t>36</w:t>
      </w:r>
      <w:r>
        <w:rPr/>
        <w:t>页—</w:t>
      </w:r>
      <w:r>
        <w:rPr/>
        <w:t>37</w:t>
      </w:r>
      <w:r>
        <w:rPr/>
        <w:t>页上的克的初步认识，完成“做一做”和练习十中的</w:t>
      </w:r>
      <w:r>
        <w:rPr/>
        <w:t>1</w:t>
      </w:r>
      <w:r>
        <w:rPr/>
        <w:t>—</w:t>
      </w:r>
      <w:r>
        <w:rPr/>
        <w:t>3</w:t>
      </w:r>
      <w:r>
        <w:rPr/>
        <w:t>题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/>
        <w:t>第二课时教学第</w:t>
      </w:r>
      <w:r>
        <w:rPr/>
        <w:t>37</w:t>
      </w:r>
      <w:r>
        <w:rPr/>
        <w:t>页—</w:t>
      </w:r>
      <w:r>
        <w:rPr/>
        <w:t>38</w:t>
      </w:r>
      <w:r>
        <w:rPr/>
        <w:t>页上的千克的初步认识，完成“做一做”和练习十中的</w:t>
      </w:r>
      <w:r>
        <w:rPr/>
        <w:t>4</w:t>
      </w:r>
      <w:r>
        <w:rPr/>
        <w:t>—</w:t>
      </w:r>
      <w:r>
        <w:rPr/>
        <w:t>8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开始教学，先让学生掂数学教科书和语文教科书，比较哪一本重一些。使学生通过肌肉感觉轻重的含义。然后在天平上称东西，比较物体的轻重。可以用自制的天平来演示。可拿出两个大小差不多但重量不同的水果（如一个苹果，一个梨），分别放在左右两个盘里，让学生观察，判断哪个水果重一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/>
        <w:t>．接着向学生说明天平还可以称东西的重量。教科书中没有说明天平的使用方法，教学时可以给予适当的说明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天平，一般左边盘内放置所称的物品，右面盘内放置砝码。天平的指针在标尺中间时，表示天平平衡，即两端重量相等。砝码上标有它的实际重量，这时砝码的重量，就是所称物品的重量。如果用自制的天平，可以用标明重量的沙袋代替砝码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</w:t>
      </w:r>
      <w:r>
        <w:rPr/>
        <w:t>．教学重量单位克时，教师要准备一个</w:t>
      </w:r>
      <w:r>
        <w:rPr/>
        <w:t>2</w:t>
      </w:r>
      <w:r>
        <w:rPr/>
        <w:t>分币，一些大豆、图钉、乒乓球等实物，或其他能表现一克有多重的实物。同时还应要求每个学生都准备一个</w:t>
      </w:r>
      <w:r>
        <w:rPr/>
        <w:t>2</w:t>
      </w:r>
      <w:r>
        <w:rPr/>
        <w:t>分币。教学时，主要是通过多让学生看一看，称一称，掂一掂，以增加学生对“克”的感性认识，帮助学生形成克的重量观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“</w:t>
      </w:r>
      <w:r>
        <w:rPr/>
        <w:t>做一做”中的题是实际作业题，练习时，可由教师称，再指定几名学生到黑板前看所称物品的重量，告诉大家，其他学生把结果填在自己的书上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</w:t>
      </w:r>
      <w:r>
        <w:rPr/>
        <w:t>．教学重量单位千克时，要称出重</w:t>
      </w:r>
      <w:r>
        <w:rPr/>
        <w:t>1</w:t>
      </w:r>
      <w:r>
        <w:rPr/>
        <w:t>千克的物体，让学生亲自掂一掂。（为了节省时间，可以在课前称好几份重</w:t>
      </w:r>
      <w:r>
        <w:rPr/>
        <w:t>1</w:t>
      </w:r>
      <w:r>
        <w:rPr/>
        <w:t>千克的东西，在课堂上顺次传递。）为了使学生对</w:t>
      </w:r>
      <w:r>
        <w:rPr/>
        <w:t>1</w:t>
      </w:r>
      <w:r>
        <w:rPr/>
        <w:t>千克的实际重量有较深刻的印象，还可以举出本地常见的一些重量为</w:t>
      </w:r>
      <w:r>
        <w:rPr/>
        <w:t>1</w:t>
      </w:r>
      <w:r>
        <w:rPr/>
        <w:t>千克的物品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为了使学生比较具体地感知克和千克之间的进率，教师可拿出课前准备好的</w:t>
      </w:r>
      <w:r>
        <w:rPr/>
        <w:t>1</w:t>
      </w:r>
      <w:r>
        <w:rPr/>
        <w:t>克、</w:t>
      </w:r>
      <w:r>
        <w:rPr/>
        <w:t>10</w:t>
      </w:r>
      <w:r>
        <w:rPr/>
        <w:t>克、</w:t>
      </w:r>
      <w:r>
        <w:rPr/>
        <w:t>100</w:t>
      </w:r>
      <w:r>
        <w:rPr/>
        <w:t>克、</w:t>
      </w:r>
      <w:r>
        <w:rPr/>
        <w:t>1000</w:t>
      </w:r>
      <w:r>
        <w:rPr/>
        <w:t>克大米，让学生看一看，掂一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指出教科书第</w:t>
      </w:r>
      <w:r>
        <w:rPr/>
        <w:t>37</w:t>
      </w:r>
      <w:r>
        <w:rPr/>
        <w:t>页下面的图是表示两种不同的案称（也可以叫台称），右图中的指针所指的“</w:t>
      </w:r>
      <w:r>
        <w:rPr/>
        <w:t xml:space="preserve"> </w:t>
      </w:r>
      <w:r>
        <w:rPr/>
        <w:t>1</w:t>
      </w:r>
      <w:r>
        <w:rPr/>
        <w:t>”</w:t>
      </w:r>
      <w:r>
        <w:rPr/>
        <w:t>，是表示盘中苹果的重量是</w:t>
      </w:r>
      <w:r>
        <w:rPr/>
        <w:t>1</w:t>
      </w:r>
      <w:r>
        <w:rPr/>
        <w:t>千克（教师可数一数</w:t>
      </w:r>
      <w:r>
        <w:rPr/>
        <w:t>1</w:t>
      </w:r>
      <w:r>
        <w:rPr/>
        <w:t>千克的苹果大约有几个），这个案称最多只能称</w:t>
      </w:r>
      <w:r>
        <w:rPr/>
        <w:t>5</w:t>
      </w:r>
      <w:r>
        <w:rPr/>
        <w:t>千克的物品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科书第</w:t>
      </w:r>
      <w:r>
        <w:rPr/>
        <w:t>38</w:t>
      </w:r>
      <w:r>
        <w:rPr/>
        <w:t>页“做一做”中的题目，第</w:t>
      </w:r>
      <w:r>
        <w:rPr/>
        <w:t>1</w:t>
      </w:r>
      <w:r>
        <w:rPr/>
        <w:t>题，可由教师称出</w:t>
      </w:r>
      <w:r>
        <w:rPr/>
        <w:t>1</w:t>
      </w:r>
      <w:r>
        <w:rPr/>
        <w:t>千克的苹果让学生数一数</w:t>
      </w:r>
      <w:r>
        <w:rPr/>
        <w:t>1</w:t>
      </w:r>
      <w:r>
        <w:rPr/>
        <w:t>千克苹果有多少个。第</w:t>
      </w:r>
      <w:r>
        <w:rPr/>
        <w:t>3</w:t>
      </w:r>
      <w:r>
        <w:rPr/>
        <w:t>题，可以让学生向副食店售货员或家长做调查，然后把调查的结果填在教科书上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6</w:t>
      </w:r>
      <w:r>
        <w:rPr/>
        <w:t>．关于练习十中一些习题的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3</w:t>
      </w:r>
      <w:r>
        <w:rPr/>
        <w:t>题，是关于克的简单的加减乘除的计算。教学时，可以让学生先读题，再计算。式题中有单位名称的，得数也应写单位名称。但应用题在算式中不要求写单位名称，只在算出得数以后注明单位名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4</w:t>
      </w:r>
      <w:r>
        <w:rPr/>
        <w:t>题，如果有条件，教师可给每个学生称一称体重，再根据题目要求填在书上。通过填数，巩固重量观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6</w:t>
      </w:r>
      <w:r>
        <w:rPr/>
        <w:t>题，要求学生在○里填上＞、＜或</w:t>
      </w:r>
      <w:r>
        <w:rPr/>
        <w:t>=</w:t>
      </w:r>
      <w:r>
        <w:rPr/>
        <w:t>。有的题中两边的单位不同，可提醒学生注意，然后让学生独立完成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9*</w:t>
      </w:r>
      <w:r>
        <w:rPr/>
        <w:t>题，题中的数量关系是用图画表现出来的。看看学有余力的学生是否能从图中找出鸡、鸭、鹅的重量关系，然后求出鸭和鸡的重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十最后的思考题，可以先让学生讨论，有条件的班级可以拿实物放在天平上称一称，使学生认识到，</w:t>
      </w:r>
      <w:r>
        <w:rPr/>
        <w:t>1</w:t>
      </w:r>
      <w:r>
        <w:rPr/>
        <w:t>千克棉花和</w:t>
      </w:r>
      <w:r>
        <w:rPr/>
        <w:t>1</w:t>
      </w:r>
      <w:r>
        <w:rPr/>
        <w:t>千克铁的重量是相等的，都是</w:t>
      </w:r>
      <w:r>
        <w:rPr/>
        <w:t>1</w:t>
      </w:r>
      <w:r>
        <w:rPr/>
        <w:t>千克，跟它们的体积大小无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3:00Z</dcterms:created>
  <dc:creator>tf</dc:creator>
  <dc:description/>
  <dc:language>en-US</dc:language>
  <cp:lastModifiedBy>array</cp:lastModifiedBy>
  <dcterms:modified xsi:type="dcterms:W3CDTF">2004-02-09T00:47:00Z</dcterms:modified>
  <cp:revision>7</cp:revision>
  <dc:subject/>
  <dc:title>教学建议</dc:title>
</cp:coreProperties>
</file>