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万以内数的认识与计算</w:t>
      </w:r>
    </w:p>
    <w:p>
      <w:pPr>
        <w:pStyle w:val="Normal"/>
        <w:spacing w:lineRule="auto" w:line="360"/>
        <w:ind w:firstLine="480"/>
        <w:rPr/>
      </w:pPr>
      <w:r>
        <w:rPr/>
        <w:t>1.</w:t>
      </w:r>
      <w:r>
        <w:rPr/>
        <w:t>认识计数单位“百”、“千”和“万”，知道相邻两个计数单位之间的十进关系；掌握万以内的数位顺序，会读数、写数，会比较数的大小。</w:t>
      </w:r>
    </w:p>
    <w:p>
      <w:pPr>
        <w:pStyle w:val="Normal"/>
        <w:spacing w:lineRule="auto" w:line="360"/>
        <w:ind w:firstLine="480"/>
        <w:rPr/>
      </w:pPr>
      <w:r>
        <w:rPr/>
        <w:t>要通过直观教具的演示和操作练习，使学生了解</w:t>
      </w:r>
      <w:r>
        <w:rPr/>
        <w:t>10</w:t>
      </w:r>
      <w:r>
        <w:rPr/>
        <w:t>个一是一个十，</w:t>
      </w:r>
      <w:r>
        <w:rPr/>
        <w:t>10</w:t>
      </w:r>
      <w:r>
        <w:rPr/>
        <w:t>个十是一个百，</w:t>
      </w:r>
      <w:r>
        <w:rPr/>
        <w:t>10</w:t>
      </w:r>
      <w:r>
        <w:rPr/>
        <w:t>个百是一个千，</w:t>
      </w:r>
      <w:r>
        <w:rPr/>
        <w:t>10</w:t>
      </w:r>
      <w:r>
        <w:rPr/>
        <w:t>个千是一个万；认识计数单位百、千、万。知道相邻两个计数单位之间的十进关系，能够正确数出万以内的数，掌握数的顺序，了解数的组成。要理解数位的意义，熟记数位名称和数位顺序，不但要让学生从右到左熟记数位顺序——个位、十位、百位、千位，而且要让学生掌握从右边起，第三位是什么位，第四位、第五位是什么位，为正确地读数和写数打下基础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万以内的数有带零和不带零各种不同情况，读数和写数时，要熟记数位，对照数位顺序，从最高位开始读或写，要掌握中间或末尾有</w:t>
      </w:r>
      <w:r>
        <w:rPr/>
        <w:t>0</w:t>
      </w:r>
      <w:r>
        <w:rPr/>
        <w:t>的数的各种读写方法，特别是中间连续有两个</w:t>
      </w:r>
      <w:r>
        <w:rPr/>
        <w:t>0</w:t>
      </w:r>
      <w:r>
        <w:rPr/>
        <w:t>的数读法和写法的不同。按我国计数习惯，掌握了万以内数的读写规律，将来学习万以上的数就可以类推了。</w:t>
      </w:r>
    </w:p>
    <w:p>
      <w:pPr>
        <w:pStyle w:val="Normal"/>
        <w:spacing w:lineRule="auto" w:line="360"/>
        <w:ind w:firstLine="480"/>
        <w:rPr/>
      </w:pPr>
      <w:r>
        <w:rPr/>
        <w:t>对万以内数进行比较大小，可以加深对万以内数的认识。要使学生了解位数不同的数，位数多的比位数少的数大；位数相同，最高位上数大的这个数大；位数相同，最高位上的数也相同，就要看下一位……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掌握加、减法的笔算法则，能够比较熟练计算万以内加、减法；比较熟练地口算两位数加、减两位数，会口算整百、整千数的加、减法和几百几十加、减整十或整百的数。会用交换加数的位置验算加法和用加法验算减法。</w:t>
      </w:r>
    </w:p>
    <w:p>
      <w:pPr>
        <w:pStyle w:val="Normal"/>
        <w:spacing w:lineRule="auto" w:line="360"/>
        <w:ind w:firstLine="480"/>
        <w:rPr/>
      </w:pPr>
      <w:r>
        <w:rPr/>
        <w:t>要在</w:t>
      </w:r>
      <w:r>
        <w:rPr/>
        <w:t>100</w:t>
      </w:r>
      <w:r>
        <w:rPr/>
        <w:t>以内数的加、减法口算和笔算的基础上，使学生掌握完整的笔算加、减法的法则，能够比较熟练地笔算万以内的加、减法。同时学会用交换加数的位置验算加法和用加法验算减法，初步培养学生检查和验算的习惯。学生万以内的加、减法，要重点解决连续进位和连续退位的问题。学好这部分知识，将来学习位数再多的加、减法就只是个迁移类推的问题了。</w:t>
      </w:r>
    </w:p>
    <w:p>
      <w:pPr>
        <w:pStyle w:val="Normal"/>
        <w:spacing w:lineRule="auto" w:line="360"/>
        <w:ind w:firstLine="480"/>
        <w:rPr/>
      </w:pPr>
      <w:r>
        <w:rPr/>
        <w:t>万以内的加减法，以学习笔算为重点，同时也要巩固和提高学生的口算能力。要使学生能够比较熟练地口算两位数加、减两位数（和在</w:t>
      </w:r>
      <w:r>
        <w:rPr/>
        <w:t>100</w:t>
      </w:r>
      <w:r>
        <w:rPr/>
        <w:t>以内），会口算整百、整千数的加、减法和几百几十加、减整十或整百的数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掌握一位数乘、除多位数的乘、除法笔算法则、能够比较熟练地计算一位数乘、除多位数；会口算简单的一位数乘、除两位数（积在</w:t>
      </w:r>
      <w:r>
        <w:rPr/>
        <w:t>100</w:t>
      </w:r>
      <w:r>
        <w:rPr/>
        <w:t>以内）。会用乘法验算除法。</w:t>
      </w:r>
    </w:p>
    <w:p>
      <w:pPr>
        <w:pStyle w:val="Normal"/>
        <w:spacing w:lineRule="auto" w:line="360"/>
        <w:ind w:firstLine="480"/>
        <w:rPr/>
      </w:pPr>
      <w:r>
        <w:rPr/>
        <w:t>乘数、除数是一位数的乘、除法，是学习多位数乘、除法的基础。要在学生已经熟练地掌握乘法口诀和用乘法口诀求商的方法，会写乘法和除法竖式，能够熟练地口算百以内数的加减法的基础上，使学生掌握一位数乘、除多位数的笔算法则，理解它们的算理，能够比较熟练地笔算一位数乘、除多位数，为学习多位数乘、除法打好基础。</w:t>
      </w:r>
    </w:p>
    <w:p>
      <w:pPr>
        <w:pStyle w:val="Normal"/>
        <w:spacing w:lineRule="auto" w:line="360"/>
        <w:ind w:firstLine="480"/>
        <w:rPr/>
      </w:pPr>
      <w:r>
        <w:rPr/>
        <w:t>学习被乘数中间或末尾有</w:t>
      </w:r>
      <w:r>
        <w:rPr/>
        <w:t>0</w:t>
      </w:r>
      <w:r>
        <w:rPr/>
        <w:t>的乘法和商中间或末尾有</w:t>
      </w:r>
      <w:r>
        <w:rPr/>
        <w:t>0</w:t>
      </w:r>
      <w:r>
        <w:rPr/>
        <w:t>的除法，要使学生理解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和任何数相乘都得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和商中间或末尾的哪一位上“不够商</w:t>
      </w:r>
      <w:r>
        <w:rPr/>
        <w:t>1</w:t>
      </w:r>
      <w:r>
        <w:rPr/>
        <w:t>，要用</w:t>
      </w:r>
      <w:r>
        <w:rPr/>
        <w:t>0</w:t>
      </w:r>
      <w:r>
        <w:rPr/>
        <w:t>占位”的道理，掌握被乘数中间或末尾有</w:t>
      </w:r>
      <w:r>
        <w:rPr/>
        <w:t>0</w:t>
      </w:r>
      <w:r>
        <w:rPr/>
        <w:t>的乘法和商中间或末尾有</w:t>
      </w:r>
      <w:r>
        <w:rPr/>
        <w:t>0</w:t>
      </w:r>
      <w:r>
        <w:rPr/>
        <w:t>的除法的计算方法，能够正确地计算有关的式题。根据乘除法之间的关系，学会用乘法验算除法（包括有余数的除法）。</w:t>
      </w:r>
    </w:p>
    <w:p>
      <w:pPr>
        <w:pStyle w:val="Normal"/>
        <w:spacing w:lineRule="auto" w:line="360"/>
        <w:ind w:firstLine="480"/>
        <w:rPr/>
      </w:pPr>
      <w:r>
        <w:rPr/>
        <w:t>要在熟练掌握表内乘、除法口算的基础上，学会口算一位数乘、除两位数（积在</w:t>
      </w:r>
      <w:r>
        <w:rPr/>
        <w:t>100</w:t>
      </w:r>
      <w:r>
        <w:rPr/>
        <w:t>以内），提高学生的口算能力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认识算盘，掌握拨珠方法，会计算珠算加、减法。</w:t>
      </w:r>
    </w:p>
    <w:p>
      <w:pPr>
        <w:pStyle w:val="Normal"/>
        <w:spacing w:lineRule="auto" w:line="360"/>
        <w:ind w:firstLine="480"/>
        <w:rPr/>
      </w:pPr>
      <w:r>
        <w:rPr/>
        <w:t>算盘是我国劳动人民创造的一种计算工具。珠算的特点是凭借算盘，拨动算珠进行记数和计算。对于数目较大的数据较多的计算，用珠算比笔算速度快，使用方便。因此，在生产和日常生活中，特别是在财经、贸易等部门以及广大农村有着广泛的应用。算盘还有形象直观的特点，有利于帮助小学生建立数位的概念、理解计算中进位和退位的算理。所以，新大纲仍把珠算列为小学数学教学内容的一部分。开始教珠算，要使学生认识算盘各部分的名称和作用，掌握正确地拨珠方法，学会珠算加、减法，能够正确地进行加、减法计算。珠算加、减法的教学，可以用口诀，也可以不用口诀。随着计算工具的发展和计算器的应用，数目较大的乘除法计算将逐步使用较先进的计算工具。所以，在小学阶段，主要学习珠算加法和减法。在使用珠算较多的地区，也可以多学一些珠算的内容。珠算教学可以结合有关内容分散安排，也可以集中安排，或者单开珠算课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初步掌握混合运算顺序，会计算两步和比较容易的三步式题。</w:t>
      </w:r>
    </w:p>
    <w:p>
      <w:pPr>
        <w:pStyle w:val="Normal"/>
        <w:spacing w:lineRule="auto" w:line="360"/>
        <w:ind w:firstLine="480"/>
        <w:rPr/>
      </w:pPr>
      <w:r>
        <w:rPr/>
        <w:t>要在学生掌握连加、连减、加减混合式题和连乘、连除、乘除混合式题的基础上，把同级运算扩展到不同级运算，掌握混合运算式题的运算顺序。明确在混合运算式题计算中，要看它是含有同级运算还是含有不同级运算，同级运算的运算顺序是从左往右，依次演算；不同级运算的，要先算乘除，后算加减。使学生初步掌握混合式题的运算顺序，能够正确地计算两、三步混合运算的式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5:39:00Z</dcterms:created>
  <dc:creator>tf</dc:creator>
  <dc:description/>
  <dc:language>en-US</dc:language>
  <cp:lastModifiedBy>array</cp:lastModifiedBy>
  <dcterms:modified xsi:type="dcterms:W3CDTF">2004-02-06T08:43:00Z</dcterms:modified>
  <cp:revision>4</cp:revision>
  <dc:subject/>
  <dc:title>万以内数的认识与计算 </dc:title>
</cp:coreProperties>
</file>