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加法的验算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掌握加法验算的方法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培养加法验算的灵活性，提高计算能力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培养学生认真验算的好习惯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掌握加法验算的方法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掌握在原竖式进行验算的方法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具学具准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投影仪、投影片、口算卡片等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步骤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一）铺垫孕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口算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5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00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1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坚式计算例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809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764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竖式计算，把例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中两个加数调换位置相加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计算下面各题，然后再调换两个加数位置相加，从中发现什么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409700" cy="323850"/>
            <wp:effectExtent l="0" t="0" r="0" b="0"/>
            <wp:docPr id="1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使学生明确：调换加数的位置，和不变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同桌同学编题练习，说一说这样做有什么好处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使学生明确：用调换加数的位置再加一遍计算，可以知道原来计算得对不对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教师说明：为了使我们知道计算是否正确，就需要检验．我们可以调换加数的位置再加一遍的方法进行验算，如果两次计算结果一样，说明我们计算的正确，这种方法在数学上叫做验算．板书：加法的验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今后我们进行加法计算时，要用这种方法进行验算，养成好习惯，提高计算的正确率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二）探究新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教学例</w:t>
      </w:r>
      <w:r>
        <w:rPr>
          <w:color w:val="000000"/>
          <w:szCs w:val="18"/>
        </w:rPr>
        <w:t>4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出示例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教师板书竖式，并注意巩固计算法则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181350" cy="666750"/>
            <wp:effectExtent l="0" t="0" r="0" b="0"/>
            <wp:docPr id="2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提问：要检验加法算得对不对，怎样验算呢？</w:t>
      </w:r>
      <w:r>
        <w:rPr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要求学生根据上面的结论调换加数位置并列出竖式计算．</w:t>
      </w:r>
      <w:r>
        <w:rPr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引导学生比较两次运算的结果．指出：如果两次运算的结果相同，说明计算正确；如果两次结果不同，则需要重新计算一遍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在验算时，要注意调换加数位置后，一定要重新算，不能照抄前次的结果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认识用原式进行验算的方法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向学生指出：在题目没有要求验算时，可以利用原来的竖式把每位上的数从下往上再加一遍，看得数与计算出的答案是否相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教师口述利用原竖式从下往上的验算方法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教师小结加法的验算方法及要求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验算加法，可以用调换加数位置再加一遍的方法检验，也可以利用原来竖式从下往上加一遍的方法检验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做练习的时候，要养成验算的好习惯．题目要求验算的，要写出验算的竖式；没有要求验算的，就用原来的竖式验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反馈练习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计算下面各题，并验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209675" cy="990600"/>
            <wp:effectExtent l="0" t="0" r="0" b="0"/>
            <wp:docPr id="3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三）全课小结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教师明确：今后做练习时，要养成验算的好习惯．题目里要求验算的，要写出验算的竖式；没有要求验算的，要自觉地验算，可以在原竖式上验算．</w:t>
      </w:r>
    </w:p>
    <w:p>
      <w:pPr>
        <w:pStyle w:val="Web"/>
        <w:widowControl w:val="false"/>
        <w:spacing w:lineRule="auto" w:line="360" w:before="0" w:after="0"/>
        <w:ind w:firstLine="482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随堂练习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新华书店运来一批故事书，卖了</w:t>
      </w:r>
      <w:r>
        <w:rPr>
          <w:color w:val="000000"/>
          <w:szCs w:val="18"/>
        </w:rPr>
        <w:t>326</w:t>
      </w:r>
      <w:r>
        <w:rPr>
          <w:color w:val="000000"/>
          <w:szCs w:val="18"/>
        </w:rPr>
        <w:t>本，还剩</w:t>
      </w:r>
      <w:r>
        <w:rPr>
          <w:color w:val="000000"/>
          <w:szCs w:val="18"/>
        </w:rPr>
        <w:t>547</w:t>
      </w:r>
      <w:r>
        <w:rPr>
          <w:color w:val="000000"/>
          <w:szCs w:val="18"/>
        </w:rPr>
        <w:t>本，运来了多少本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校体育组购进</w:t>
      </w:r>
      <w:r>
        <w:rPr>
          <w:color w:val="000000"/>
          <w:szCs w:val="18"/>
        </w:rPr>
        <w:t>27</w:t>
      </w:r>
      <w:r>
        <w:rPr>
          <w:color w:val="000000"/>
          <w:szCs w:val="18"/>
        </w:rPr>
        <w:t>个足球，购进的小皮球比足球多</w:t>
      </w:r>
      <w:r>
        <w:rPr>
          <w:color w:val="000000"/>
          <w:szCs w:val="18"/>
        </w:rPr>
        <w:t>135</w:t>
      </w:r>
      <w:r>
        <w:rPr>
          <w:color w:val="000000"/>
          <w:szCs w:val="18"/>
        </w:rPr>
        <w:t>个，购进小皮球多少个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填空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590800" cy="904875"/>
            <wp:effectExtent l="0" t="0" r="0" b="0"/>
            <wp:docPr id="4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在下面的方格中填上合适的数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666875" cy="619125"/>
            <wp:effectExtent l="0" t="0" r="0" b="0"/>
            <wp:docPr id="5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在下面同样的图形中，填上同样的数字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247775" cy="628650"/>
            <wp:effectExtent l="0" t="0" r="0" b="0"/>
            <wp:docPr id="6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布置作业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用原来的竖式检验下面各题，把做错的改正过来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752725" cy="609600"/>
            <wp:effectExtent l="0" t="0" r="0" b="0"/>
            <wp:docPr id="7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新华书店运来一批《十万个为什么》，卖了</w:t>
      </w:r>
      <w:r>
        <w:rPr>
          <w:color w:val="000000"/>
          <w:szCs w:val="18"/>
        </w:rPr>
        <w:t>247</w:t>
      </w:r>
      <w:r>
        <w:rPr>
          <w:color w:val="000000"/>
          <w:szCs w:val="18"/>
        </w:rPr>
        <w:t>本，还剩</w:t>
      </w:r>
      <w:r>
        <w:rPr>
          <w:color w:val="000000"/>
          <w:szCs w:val="18"/>
        </w:rPr>
        <w:t>103</w:t>
      </w:r>
      <w:r>
        <w:rPr>
          <w:color w:val="000000"/>
          <w:szCs w:val="18"/>
        </w:rPr>
        <w:t>本．运来了多少本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13:00Z</dcterms:created>
  <dc:creator>tf</dc:creator>
  <dc:description/>
  <dc:language>en-US</dc:language>
  <cp:lastModifiedBy>array</cp:lastModifiedBy>
  <dcterms:modified xsi:type="dcterms:W3CDTF">2004-02-06T08:58:00Z</dcterms:modified>
  <cp:revision>9</cp:revision>
  <dc:subject/>
  <dc:title>课题：加法的验算</dc:title>
</cp:coreProperties>
</file>