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扩展资料</w:t>
      </w:r>
    </w:p>
    <w:p>
      <w:pPr>
        <w:pStyle w:val="Web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可爱的小鸡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我这个人生来就是喜欢各种小动物，什么小猫啦，小狗啦，我都喜欢！但我最喜欢的还是刚孵出来的小鸡</w:t>
      </w:r>
      <w:r>
        <w:rPr>
          <w:sz w:val="18"/>
          <w:szCs w:val="18"/>
        </w:rPr>
        <w:t>!</w:t>
        <w:br/>
      </w:r>
      <w:r>
        <w:rPr>
          <w:sz w:val="18"/>
          <w:szCs w:val="18"/>
        </w:rPr>
        <w:t>　　我家的那只小鸡全身油黄黄的，身体胖乎乎的，就像一个黄色的绒球。它的小脑袋圆溜溜的，头上长着一对黑亮亮的小眼睛。在头的前面还有一张尖尖的小嘴。在每只眼睛的后面，都有一个小坑，妈妈说那是小鸡的耳朵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小鸡既贪吃又贪玩。有时候，我来到阳台上，它便飞快地向我跑来，围着我的脚一个劲地转圈。当我把小米撒在地上，它立刻大口大口地吃起来，边吃边晃头，好像在说：</w:t>
      </w:r>
      <w:r>
        <w:rPr>
          <w:sz w:val="18"/>
          <w:szCs w:val="18"/>
        </w:rPr>
        <w:br/>
        <w:t>"</w:t>
      </w:r>
      <w:r>
        <w:rPr>
          <w:sz w:val="18"/>
          <w:szCs w:val="18"/>
        </w:rPr>
        <w:t>真好吃，真好吃！</w:t>
      </w:r>
      <w:r>
        <w:rPr>
          <w:sz w:val="18"/>
          <w:szCs w:val="18"/>
        </w:rPr>
        <w:t>"</w:t>
      </w:r>
      <w:r>
        <w:rPr>
          <w:sz w:val="18"/>
          <w:szCs w:val="18"/>
        </w:rPr>
        <w:t>它还十分贪玩，有时跳上花盆东刨西刨；有时跳到我的肩膀上，十分</w:t>
      </w:r>
      <w:r>
        <w:rPr>
          <w:sz w:val="18"/>
          <w:szCs w:val="18"/>
        </w:rPr>
        <w:br/>
      </w:r>
      <w:r>
        <w:rPr>
          <w:sz w:val="18"/>
          <w:szCs w:val="18"/>
        </w:rPr>
        <w:t>顽皮地叽叽叫。不过它的顽皮一点儿也不让我讨厌，反而给我带来了极大的乐趣。因为它太可爱了！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9:37:00Z</dcterms:created>
  <dc:creator>zhou</dc:creator>
  <dc:description/>
  <dc:language>en-US</dc:language>
  <cp:lastModifiedBy>zhou</cp:lastModifiedBy>
  <dcterms:modified xsi:type="dcterms:W3CDTF">2003-05-20T09:37:00Z</dcterms:modified>
  <cp:revision>1</cp:revision>
  <dc:subject/>
  <dc:title>扩展资料</dc:title>
</cp:coreProperties>
</file>