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统计图表的教学</w:t>
      </w:r>
    </w:p>
    <w:p>
      <w:pPr>
        <w:pStyle w:val="Normal"/>
        <w:spacing w:lineRule="auto" w:line="360"/>
        <w:ind w:firstLine="480"/>
        <w:rPr/>
      </w:pPr>
      <w:r>
        <w:rPr/>
        <w:t>研究搜集、整理和分析大量事物数量关系和变化的科学，称为统计学。它分为描述统计和推断统计。描述统计用综合指标和图表等表达事物的特征。推断统计以概率论为基础，用样本的综合指标来推断总体特征。在研究事物特征和变化时所用的数量，称为数据。数据中未加整理的数字，称为原始数据。在研究对象中，对象的全体称为总体。总体中的一个研究对象，称为个体。从总体中抽出部分个体组成的集体，称为总体的样本。小学生做统计时，一般采用算术平均数表示事物的特征或变化。算术平均数指有</w:t>
      </w:r>
      <w:r>
        <w:rPr/>
        <w:t>n</w:t>
      </w:r>
      <w:r>
        <w:rPr/>
        <w:t>个</w:t>
      </w:r>
      <w:r>
        <w:rPr/>
        <w:t>x1</w:t>
      </w:r>
      <w:r>
        <w:rPr/>
        <w:t>、</w:t>
      </w:r>
    </w:p>
    <w:p>
      <w:pPr>
        <w:pStyle w:val="Normal"/>
        <w:spacing w:lineRule="auto" w:line="360"/>
        <w:ind w:firstLine="480"/>
        <w:rPr/>
      </w:pPr>
      <w:r>
        <w:rPr/>
        <w:t>统计表是最基本的数据整理。一般的统计表是把数据分门别类整理而成的，用来描述某一对象的情况，它的特点是，表中文字很少，数量关系清楚，能够简而明地反映情况，说明所要研究的问题。统计表分为单式统计表和复式统计表。单式统计表只含一组数据，表达一项内容。复式统计表含有几组数据，每一组数据至少表达两项内容。统计表包含以下几项内容：①标题。它表述统计的内容、名称。②表头。它分为横目和纵目。横目，列举统计的项目。纵目列举统计的类别。③时间。填表的日期。④填表人或单位。</w:t>
      </w:r>
    </w:p>
    <w:p>
      <w:pPr>
        <w:pStyle w:val="Normal"/>
        <w:spacing w:lineRule="auto" w:line="360"/>
        <w:ind w:firstLine="480"/>
        <w:rPr/>
      </w:pPr>
      <w:r>
        <w:rPr/>
        <w:t>在统计表的教学中，首先指导学生按照要求搜集数据。这时的数据属于原始数据，学生把搜集的数据做以记录即可。如，收集全校各年级人数，并且分为男生人数和女生人数，一一记录下来。再把收集的人数根据制作统计表的需要分类进行整理。如，按照年级人数进行整理，按照男生人数进行整理，按照女生人数进行整理，按照班级人数的从多到少的顺序整理，按照年级的顺序进行整理等。然后把整理后的数据制作成统计表。制作统计表的步骤：①明确制作统计表的目的，确定统计表的名称。②根据统计内容设计统计表的纵目和横目。③把整理好的数据填入表中。④注明表内数据单位，制表日期和制表人。统计表制作好之后，要对统计表内的数据，结合制作统计表的目，作简单的分析。如，对某小学各年级人数作出统计，制表之后，要分析那一年级人数最多，因为这个年级班数多，还是每班的容量大。哪个年级的人数最少，为什么。在制作统计表时，还要注意同一数据可以从不同角度进行统计，达到从各个侧面认识某一事物的目的。</w:t>
      </w:r>
    </w:p>
    <w:p>
      <w:pPr>
        <w:pStyle w:val="Normal"/>
        <w:spacing w:lineRule="auto" w:line="360"/>
        <w:ind w:firstLine="480"/>
        <w:rPr/>
      </w:pPr>
      <w:r>
        <w:rPr/>
        <w:t>统计图是把整理好的数据用图表示出来，用以反映研究对象某一方面的情况。它的特点是，数量关系鲜明，形象具体，生动概括，使人印象深刻。统计图一般分为条形统计图、折线统计图、扇形统计图。究竟采用哪种统计图，要根据统计对象和要表达的内容而定。比较几个数量多少时，一般采用条形统计图。表示数量的增减变化幅度或发展趋势时，一般采用折线统计图。表示部分所占整体的百分比时，一般采用扇形统计图。</w:t>
      </w:r>
    </w:p>
    <w:p>
      <w:pPr>
        <w:pStyle w:val="Normal"/>
        <w:spacing w:lineRule="auto" w:line="360"/>
        <w:ind w:firstLine="480"/>
        <w:rPr/>
      </w:pPr>
      <w:r>
        <w:rPr/>
        <w:t>条形统计图是用一个长度单位表示一定数量，根据数量的多少画成长短不同的直条，然后把这些直条按照一定的顺序排列起来的统计图。制作条形统计图的步骤：①根据已知数据，设计横轴和纵轴的长度，划出互相垂直的横轴和纵轴。②纵轴上根据数据的大小确定单位长度。在横轴上根据数据的种类，划出条形的距离与条形的宽度。③根据纵向、横向坐标画出条形。④写出标题、注明各条形所表示的对象、单位、单位数，写明材料的来源、调查或制图日期。</w:t>
      </w:r>
    </w:p>
    <w:p>
      <w:pPr>
        <w:pStyle w:val="Normal"/>
        <w:spacing w:lineRule="auto" w:line="360"/>
        <w:ind w:firstLine="480"/>
        <w:rPr/>
      </w:pPr>
      <w:r>
        <w:rPr/>
        <w:t>折线统计图是用一个单位长度表示一定的数量，根据数量的多少描出各点，然后把各点用线段顺次连接起来的统计图。制作折线统计图的步骤：①根据已知数据，划出相互垂直的纵轴和横轴，并且确定单位长度表示的数量。②根据数量的坐标描出各点。③把各点用线段顺次连接起来。④写好标题、单位和制图日期。</w:t>
      </w:r>
    </w:p>
    <w:p>
      <w:pPr>
        <w:pStyle w:val="Normal"/>
        <w:spacing w:lineRule="auto" w:line="360"/>
        <w:ind w:firstLine="480"/>
        <w:rPr/>
      </w:pPr>
      <w:r>
        <w:rPr/>
        <w:t>扇形统计图是用整个圆的面积表示总数，用扇形面积表示各部分占总数的百分比的统计图。制作统计图的步骤：①先计算各部分占总数的百分比，再算出各部分量相对应的圆心角的度数。②根据图幅的大小，取适当的半径画一个圆。③用量角器画出各部分量的圆心角，并画出相应的扇形。④写上扇形所表示的内容和百分比，并且用不同线条或涂色的方法区别于各个部分。⑤写上标题、材料来源、调查或制图日期。</w:t>
      </w:r>
    </w:p>
    <w:p>
      <w:pPr>
        <w:pStyle w:val="Normal"/>
        <w:spacing w:lineRule="auto" w:line="360"/>
        <w:ind w:firstLine="480"/>
        <w:rPr/>
      </w:pPr>
      <w:r>
        <w:rPr/>
        <w:t>在统计图的教学中，不仅要使学生掌握制作统计图的方法，还要使学生了解哪些情况适合采用什么样的统计图。制图要美观、清洁、一目了然。同时，还要画统计表与统计图进行综合练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38:00Z</dcterms:created>
  <dc:creator>tfsike</dc:creator>
  <dc:description/>
  <dc:language>en-US</dc:language>
  <cp:lastModifiedBy>array</cp:lastModifiedBy>
  <dcterms:modified xsi:type="dcterms:W3CDTF">2004-02-09T00:33:00Z</dcterms:modified>
  <cp:revision>6</cp:revision>
  <dc:subject/>
  <dc:title>统计图表的教学</dc:title>
</cp:coreProperties>
</file>