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和谐愉悦  主动探索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一、背景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统计最基础的知识是比较、排列和分类。对现实生活中一类物体根据其不同的标准进行比较，从中分辨出异同，并按一定的顺序进行排列，这些都是统计的萌芽思想，而分类则是在比较、排列的基础上，进一步划分不同标准的结果。对入学初期的学生渗透一些这样的思想，既可以为后续学习统计知识打下伏笔，又能培养学生的分类能力。本目标实施的重点是在比较、排列、分类的活动中，体验活动结果在同一标准下的一致性，不同标准下的多样性。对学生熟悉的事物进行比较、排列和分类。由于低年级学生生活经验较少，他们活动的范围也有限，因此在开展比较、排列和分类的活动中，活动对象的熟悉程度对学生进行比较、排列和分类有较大的影响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二、案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本案例教学内容是苏教版九年制义务教育第一册第</w:t>
      </w:r>
      <w:r>
        <w:rPr>
          <w:szCs w:val="22"/>
        </w:rPr>
        <w:t>68</w:t>
      </w:r>
      <w:r>
        <w:rPr>
          <w:szCs w:val="22"/>
        </w:rPr>
        <w:t>页的“统计”一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活动一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课前准备好模拟的两个鱼塘，塘中放鱼（四类）若干，塘边放鱼杆若干（每人一杆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今天我们要来进行一次钓鱼比赛。比一比，哪组钓的鱼多。今天比赛是小组与小组的团体赛，在进行团体比赛的时候，小组的每个朋友应该怎么样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每个人都要积极参与；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发挥团体精神，分工合作；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“齐心协力，团结友爱，分工合作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……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当别的小组发言时，其他小组的小朋友应该怎么做啊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当别人发言时，我们应该用耳朵认真听，用眼睛仔细看；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还要用脑积极思考，他们一组说的对不对，好不好，好在什么地方，为什么等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……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大家对自己提得要求还真不少，好样的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[</w:t>
      </w:r>
      <w:r>
        <w:rPr>
          <w:szCs w:val="22"/>
        </w:rPr>
        <w:t>简析</w:t>
      </w:r>
      <w:r>
        <w:rPr>
          <w:szCs w:val="22"/>
        </w:rPr>
        <w:t>]</w:t>
      </w:r>
      <w:r>
        <w:rPr>
          <w:szCs w:val="22"/>
        </w:rPr>
        <w:t>：往往课堂上教师要求学生“该怎么做”，学生也习惯听从教师指令要去“干什么”，而不是让学生去想“我应该干什么”，学习的被动性很强。从这个片断中看出，老师让学生自己对自己提出要求，“我们该有什么要求呢？”，不是命令学生坐好，认真看，作好记录等，化被动学习为主动学习，从而让学生明确要学习的是自己，唤起学生主体意识。为新课的学习酝酿了良好的情绪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 xml:space="preserve">活动二： 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在轻柔的音乐声中进行钓鱼比赛（钓鱼时间一分钟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、每组统计钓鱼情况（总数及每类鱼的条数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你们组一共钓了多少条鱼？每类鱼各是多少条呢？你打算怎么计算出来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学生以小组为单位合作计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、每组发表统计（计算）结果及说明计数策略及方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下面请各组用简明、正确、流畅的语言来汇报小组的钓鱼情况。要能说的让大家一听就明白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</w:t>
      </w:r>
      <w:r>
        <w:rPr>
          <w:szCs w:val="22"/>
        </w:rPr>
        <w:t>1</w:t>
      </w:r>
      <w:r>
        <w:rPr>
          <w:szCs w:val="22"/>
        </w:rPr>
        <w:t>：我们组把鱼交给一人，由一人逐条计数，算出总数。再分出鱼的种类，再数出每种鱼的条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</w:t>
      </w:r>
      <w:r>
        <w:rPr>
          <w:szCs w:val="22"/>
        </w:rPr>
        <w:t>2</w:t>
      </w:r>
      <w:r>
        <w:rPr>
          <w:szCs w:val="22"/>
        </w:rPr>
        <w:t>：我们组各人计算自己的鱼，然后相加计算出总数。在数的同时把相同类型的鱼放在一起。然后再数出每种鱼的条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</w:t>
      </w:r>
      <w:r>
        <w:rPr>
          <w:szCs w:val="22"/>
        </w:rPr>
        <w:t>3</w:t>
      </w:r>
      <w:r>
        <w:rPr>
          <w:szCs w:val="22"/>
        </w:rPr>
        <w:t>：我们组是先分类计算，然后将各类数相加计算出总数的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你们说说，哪组的分类方法好一点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我认为第</w:t>
      </w:r>
      <w:r>
        <w:rPr>
          <w:szCs w:val="22"/>
        </w:rPr>
        <w:t>2</w:t>
      </w:r>
      <w:r>
        <w:rPr>
          <w:szCs w:val="22"/>
        </w:rPr>
        <w:t>组和第</w:t>
      </w:r>
      <w:r>
        <w:rPr>
          <w:szCs w:val="22"/>
        </w:rPr>
        <w:t>3</w:t>
      </w:r>
      <w:r>
        <w:rPr>
          <w:szCs w:val="22"/>
        </w:rPr>
        <w:t>组比较好，因为这两个小组是分工合作的，所以又快双好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在计算小组钓鱼总数时，要先分工，计算每个的总数或每类的条数，再合作，做加法得总数。这是一个十分好的策略，显示了合作的成功，是团队的精神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如何检验你们统计的结果是否正确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看分类数的和与总数是否相符。（学生检验，有错的改正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4</w:t>
      </w:r>
      <w:r>
        <w:rPr>
          <w:szCs w:val="22"/>
        </w:rPr>
        <w:t>、揭题：像刚才这样了解、计算鱼的条数的过程，就是各小组钓鱼情况的统计结果。（板书课题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[</w:t>
      </w:r>
      <w:r>
        <w:rPr>
          <w:szCs w:val="22"/>
        </w:rPr>
        <w:t>简析</w:t>
      </w:r>
      <w:r>
        <w:rPr>
          <w:szCs w:val="22"/>
        </w:rPr>
        <w:t>]</w:t>
      </w:r>
      <w:r>
        <w:rPr>
          <w:szCs w:val="22"/>
        </w:rPr>
        <w:t>：学生的学习过程应该是认知过程和情意过程相统一的活动过程。此片断中，轻柔的音乐，将学生带进了一个趣味性很浓的钓鱼比赛的生活情境中，以情促知，创设了情知互动的愉悦氛围。在这种氛围中，学生对小动物钓到几条鱼展开合理的想象、估计，并提出问题，同桌交流，在实践与探究中学会学习，体验到学习成功的愉悦和团体的力量。课堂不是单一化、模式化而是立体式、多层次的学习空间。教师提供学生充分思维的时空与主动探索、创新的机会，让他们独立、合作、互动学习活动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 xml:space="preserve">活动三： 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老师很想知道你们组的鱼有哪几类？每种鱼多少条？你们有什么好办法让老师一眼就看出来吗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（学生小组合作设计方案，教师参与、帮助、指导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小组讨论设计方案后，展示版面，进行交流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你们觉的哪组好，好在什么地方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学生根据版面的进行评价，在学生的评价中教师抓住：（</w:t>
      </w:r>
      <w:r>
        <w:rPr>
          <w:szCs w:val="22"/>
        </w:rPr>
        <w:t>1</w:t>
      </w:r>
      <w:r>
        <w:rPr>
          <w:szCs w:val="22"/>
        </w:rPr>
        <w:t>）分类（</w:t>
      </w:r>
      <w:r>
        <w:rPr>
          <w:szCs w:val="22"/>
        </w:rPr>
        <w:t>2</w:t>
      </w:r>
      <w:r>
        <w:rPr>
          <w:szCs w:val="22"/>
        </w:rPr>
        <w:t>）排齐（横竖对齐）（</w:t>
      </w:r>
      <w:r>
        <w:rPr>
          <w:szCs w:val="22"/>
        </w:rPr>
        <w:t>3</w:t>
      </w:r>
      <w:r>
        <w:rPr>
          <w:szCs w:val="22"/>
        </w:rPr>
        <w:t>）计数这三要素加以肯定，并以此对一个小组的版面给予调整，从而拿出一个比较规范的统计图。（如下图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 xml:space="preserve">      </w:t>
      </w:r>
      <w:r>
        <w:rPr>
          <w:szCs w:val="22"/>
        </w:rPr>
        <w:t>师：这样的版面，就是以后我们要学习的统计图，从这张统计图中，你看出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红鱼最多。蓝鱼最少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2"/>
        </w:rPr>
        <w:t>生：黄鱼有</w:t>
      </w:r>
      <w:r>
        <w:rPr>
          <w:szCs w:val="22"/>
        </w:rPr>
        <w:t>6</w:t>
      </w:r>
      <w:r>
        <w:rPr>
          <w:szCs w:val="22"/>
        </w:rPr>
        <w:t>条，红鱼有</w:t>
      </w:r>
      <w:r>
        <w:rPr>
          <w:szCs w:val="22"/>
        </w:rPr>
        <w:t>8</w:t>
      </w:r>
      <w:r>
        <w:rPr>
          <w:szCs w:val="22"/>
        </w:rPr>
        <w:t>条，绿鱼有</w:t>
      </w:r>
      <w:r>
        <w:rPr>
          <w:szCs w:val="22"/>
        </w:rPr>
        <w:t>7</w:t>
      </w:r>
      <w:r>
        <w:rPr>
          <w:szCs w:val="22"/>
        </w:rPr>
        <w:t>条，蓝鱼有</w:t>
      </w:r>
      <w:r>
        <w:rPr>
          <w:szCs w:val="22"/>
        </w:rPr>
        <w:t>5</w:t>
      </w:r>
      <w:r>
        <w:rPr>
          <w:szCs w:val="22"/>
        </w:rPr>
        <w:t>条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还看出什么？谁会说说不同的问题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红鱼比黄鱼多</w:t>
      </w:r>
      <w:r>
        <w:rPr>
          <w:szCs w:val="22"/>
        </w:rPr>
        <w:t>2</w:t>
      </w:r>
      <w:r>
        <w:rPr>
          <w:szCs w:val="22"/>
        </w:rPr>
        <w:t>条，比绿鱼多</w:t>
      </w:r>
      <w:r>
        <w:rPr>
          <w:szCs w:val="22"/>
        </w:rPr>
        <w:t>1</w:t>
      </w:r>
      <w:r>
        <w:rPr>
          <w:szCs w:val="22"/>
        </w:rPr>
        <w:t>条，比蓝鱼多</w:t>
      </w:r>
      <w:r>
        <w:rPr>
          <w:szCs w:val="22"/>
        </w:rPr>
        <w:t>3</w:t>
      </w:r>
      <w:r>
        <w:rPr>
          <w:szCs w:val="22"/>
        </w:rPr>
        <w:t>条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蓝鱼再钓一条就和红鱼同样多了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如果有两条红鱼变成蓝鱼，那么黄鱼就和红鱼同样多，绿鱼和蓝鱼同样多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绿鱼和蓝鱼共有</w:t>
      </w:r>
      <w:r>
        <w:rPr>
          <w:szCs w:val="22"/>
        </w:rPr>
        <w:t>12</w:t>
      </w:r>
      <w:r>
        <w:rPr>
          <w:szCs w:val="22"/>
        </w:rPr>
        <w:t>条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红鱼和黄鱼还有绿鱼一共有</w:t>
      </w:r>
      <w:r>
        <w:rPr>
          <w:szCs w:val="22"/>
        </w:rPr>
        <w:t>21</w:t>
      </w:r>
      <w:r>
        <w:rPr>
          <w:szCs w:val="22"/>
        </w:rPr>
        <w:t>条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……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大家开动脑筋，说得很多也很好！ 从这张统计图中，可以得到这么多结论。它的用处可真大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[</w:t>
      </w:r>
      <w:r>
        <w:rPr>
          <w:szCs w:val="22"/>
        </w:rPr>
        <w:t>简析</w:t>
      </w:r>
      <w:r>
        <w:rPr>
          <w:szCs w:val="22"/>
        </w:rPr>
        <w:t>]</w:t>
      </w:r>
      <w:r>
        <w:rPr>
          <w:szCs w:val="22"/>
        </w:rPr>
        <w:t>：这一环节中有三妙。一是学生依据亲身编制的统计题材入手，找到了知识的“源”，摆出了统计图，并提出问题，是“有感而说”，其思路也就“源源不断”。二是学生从非计算性的直接观察，得出各类数据的多少到一步求和、求差，甚至出人意料地提出了多步求和、移多补少等问题。不难看出，学生说的话其实就是口头编制应用题的“雏形”，学生是在动手活动，观察图表等物质和物质化材料的基础上，进行口头编制应用题的早期孕伏训练。这又使学生对数学问题所经历的全部过程感到真实可信，具体感受到数学与生活的密切联系。三是教师注重引导学生从统计图的“原始信息”中，不断鼓励学生尽量说与别人不同的问题，多角度地去进行“选择”、“加工”信息，直至“发布”信息，训练学生求异思考，发散思维，体现了课堂的开放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 xml:space="preserve">活动四： 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今天学了统计，课后你准备统计什么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统计男生和女生人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统计教室里的桌椅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统计学生喜欢吃的水果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生：统计全班同学生“掉门牙”的情况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……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师：你们想的真多，真好啊，课后可以先一项以小组为单位进行统计，然后我们再来交流好吗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2"/>
        </w:rPr>
      </w:pPr>
      <w:r>
        <w:rPr>
          <w:szCs w:val="22"/>
        </w:rPr>
        <w:t>[</w:t>
      </w:r>
      <w:r>
        <w:rPr>
          <w:szCs w:val="22"/>
        </w:rPr>
        <w:t>简析</w:t>
      </w:r>
      <w:r>
        <w:rPr>
          <w:szCs w:val="22"/>
        </w:rPr>
        <w:t>]</w:t>
      </w:r>
      <w:r>
        <w:rPr>
          <w:szCs w:val="22"/>
        </w:rPr>
        <w:t>新课程标准特别强调：引导学生把课堂所学的知识和方法运用到生活实践中。在教学中，教师有意识地安排了拓展应用活动，让学生观察周围事物，从自己身边寻找统计问题。学生自主探索和学习的欲望被充分调动唤起，感受到创造的乐趣，体验到成功的愉悦。这样也加强了数学教学的实践性，把教材内容与生活实践结合起来，给学生创造机会，让学生开动脑筋，开阔视野，捕捉生活实例。从而使学生感受到生活中处处有数学，数学中处处有生活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7:21:00Z</dcterms:created>
  <dc:creator>tfsike</dc:creator>
  <dc:description/>
  <dc:language>en-US</dc:language>
  <cp:lastModifiedBy>wang</cp:lastModifiedBy>
  <dcterms:modified xsi:type="dcterms:W3CDTF">2004-02-09T00:37:00Z</dcterms:modified>
  <cp:revision>15</cp:revision>
  <dc:subject/>
  <dc:title>和谐愉悦　主动探索</dc:title>
</cp:coreProperties>
</file>