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找规律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使学生通过观察、猜测、实验、推理等活动发现图形和数的排列规律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培养学生的观察、操作及归纳推理的能力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培养学生发现和欣赏数学美的意识，运用数去创造美的意识；使学生知道生活中事物有规律的排列隐含着数学知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7:57:00Z</dcterms:created>
  <dc:creator>tf</dc:creator>
  <dc:description/>
  <dc:language>en-US</dc:language>
  <cp:lastModifiedBy>array</cp:lastModifiedBy>
  <dcterms:modified xsi:type="dcterms:W3CDTF">2004-02-09T00:15:00Z</dcterms:modified>
  <cp:revision>5</cp:revision>
  <dc:subject/>
  <dc:title>找规律</dc:title>
</cp:coreProperties>
</file>