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color w:val="000000"/>
          <w:sz w:val="32"/>
          <w:szCs w:val="21"/>
        </w:rPr>
      </w:pPr>
      <w:r>
        <w:rPr>
          <w:rStyle w:val="StrongEmphasis"/>
          <w:color w:val="000000"/>
          <w:sz w:val="32"/>
          <w:szCs w:val="21"/>
        </w:rPr>
        <w:t>有余数除法的意义和竖式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内容：</w:t>
      </w:r>
      <w:r>
        <w:rPr>
          <w:color w:val="000000"/>
          <w:szCs w:val="21"/>
        </w:rPr>
        <w:t>教科书第</w:t>
      </w:r>
      <w:r>
        <w:rPr>
          <w:color w:val="000000"/>
          <w:szCs w:val="21"/>
        </w:rPr>
        <w:t>51</w:t>
      </w:r>
      <w:r>
        <w:rPr>
          <w:color w:val="000000"/>
          <w:szCs w:val="21"/>
        </w:rPr>
        <w:t>页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过程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一、创设情境，提出问题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（用多媒体课件演示学生布置联欢会会场的画面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让学生看情景图，描述布置联欢会会场的情景，续编布置联欢会会场的故事，并从中提炼出数学问题：一共有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盆花，每组摆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盆，最多可以摆几组？还多几盆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二、尝试解决问题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师：算式怎样列？为什么这样列？（板书：</w:t>
      </w:r>
      <w:r>
        <w:rPr>
          <w:color w:val="000000"/>
          <w:szCs w:val="21"/>
        </w:rPr>
        <w:t>23÷4</w:t>
      </w:r>
      <w:r>
        <w:rPr>
          <w:color w:val="000000"/>
          <w:szCs w:val="21"/>
        </w:rPr>
        <w:t>＝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师：怎样进行计算呢？请同学们用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张圆片表示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盆花，按照布置会场的要求分一分。（小组合作的形式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（展示学生分圆片的结果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师：这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盆还能不能再分？为什么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学生：题目要求每组摆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盆，现在只剩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盆，给每组再分一盆，不够了，所以不能再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师：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盆花，每组摆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盆，摆了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组，还剩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盆，这里剩下的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盆，就是余数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师：这道题的得数怎样写呢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（让学生先说一说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师：写除法得数时，要先写商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再在商的后面打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个小圆点，写上余数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（板书：</w:t>
      </w:r>
      <w:r>
        <w:rPr>
          <w:color w:val="000000"/>
          <w:szCs w:val="21"/>
        </w:rPr>
        <w:t>23÷5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……3</w:t>
      </w:r>
      <w:r>
        <w:rPr>
          <w:color w:val="000000"/>
          <w:szCs w:val="21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师：这里商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表示什么？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组）（板书单位名称“组”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里余数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表示什么？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盆）（板书单位名称“盆”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师：这道题的竖式会写吗？请同学们自己在草稿本上试着写一写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（指名学生演板展示竖式的写法。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全班交流，教师引导学生重点讨论竖式中各步表示的意思，介绍竖式中的余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1:57:00Z</dcterms:created>
  <dc:creator>lhy</dc:creator>
  <dc:description/>
  <dc:language>en-US</dc:language>
  <cp:lastModifiedBy>array</cp:lastModifiedBy>
  <dcterms:modified xsi:type="dcterms:W3CDTF">2004-03-16T05:54:00Z</dcterms:modified>
  <cp:revision>5</cp:revision>
  <dc:subject/>
  <dc:title>参考教案</dc:title>
</cp:coreProperties>
</file>