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有余数的除法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教学内容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九年义务教育六年制小学数学教科书第三册第１１５～１１６页例１、例２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教材简析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余数的除法是在表内除法的基础上进行教学的。学习有余数的除法，既可以巩固表内除法的计算，又为以后学习一位数除多位数打下基础。为了使学生掌握好有余数除法的实质，教材通过实例使学生认识余数，借助竖式，指导学生掌握有余数除法的计算方法，并训练学生掌握试商的思考方法。本节课要使学生初步理解有余数除法的意义，认识余数，理解余数一定要比除法小的道理。使学生会用竖式计算除数是一位数，商也是一位数的有余数的除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教学过程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基础训练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口算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６４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８２７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９２４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８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４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２３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５１６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２２４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３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口答。（）里最大能填几？你是怎样想的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２＜７６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（）＜２５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２＜１３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４＜２７　（）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８＜４２３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（）＜３０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竖式计算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3465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25pt;height:19.5pt" filled="f" o:ole="">
            <v:imagedata r:id="rId3" o:title=""/>
          </v:shape>
          <o:OLEObject Type="Embed" ProgID="" ShapeID="ole_rId2" DrawAspect="Content" ObjectID="_1003950555" r:id="rId2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二、导入新课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摆一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请小朋友拿出１０个圆片，按照老师的要求动手摆一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１）１０个圆片，每组２个，可放几组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２）１０个圆片，每组５个，可放几组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３）１０个圆片，每组３个，可放几组？还剩余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４）１０个圆片，每组４个，可放几组？还剩余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根据学生操作后汇报的结果，填出下表：</w:t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圆片个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每组个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余下个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</w:tr>
    </w:tbl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导入新课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以上分圆片有两种不同的结果：一种是正好分完，一种是分后还有剩余。这个剩余的数，在除法算式中我们把它叫做余数。（板书：余数）今天这节课，我就来学习有余数的除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引导儿童动手摆实物，创设问题的情境，从实践中抽象出数学问题，学生感到亲切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三、进行新课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一）教学例１左边的题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操作：师生分别取出教具、学具（６个梨和３个盘子），把６个梨平均分到３个盘子里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分完后提问：把６个梨平均分到３个盘子里有没有分完？每个盘子里有几个梨？还剩下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列式计算。学生口述算式和计算过程，并说出竖式中各个数表示的意义，教师进行板书：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4440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05pt;height:72.75pt" filled="f" o:ole="">
            <v:imagedata r:id="rId5" o:title=""/>
          </v:shape>
          <o:OLEObject Type="Embed" ProgID="" ShapeID="ole_rId4" DrawAspect="Content" ObjectID="_1557670438" r:id="rId4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二）教学例１右边的题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操作：教师取出教具（７个梨和３个盘子），请一位学生到讲台前操作，把７个梨平均分到３个盘子里。其余学生用学具操作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分后提问：把７个梨平均分到３个盘子里，有没有分完？每个盘子里分了几个梨？还剩下几个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请小朋友把剩下的一个没有分完的梨举起来给老师看看。同时告诉学生，没有分完的梨的个数就是我们说的“余数”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４．列式计算：学生口述算式和计算过程，并说出竖式中各个数表示的意义，教师板书：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3254" w:dyaOrig="1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69pt" filled="f" o:ole="">
            <v:imagedata r:id="rId7" o:title=""/>
          </v:shape>
          <o:OLEObject Type="Embed" ProgID="" ShapeID="ole_rId6" DrawAspect="Content" ObjectID="_625012308" r:id="rId6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５．对照竖式，指导横式的读法和写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７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３＝２……１读作７除以３商２余１。先写商，然后在商后面点６个小圆点，再写余数“１”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运用操作，创设情境，有利于学生形成鲜明的表象。为获取新知，抽象概念打下基础。同时操作步骤清楚，层次分明，面向全体学生，又突出“余数”这个重要概念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三）观察比较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教师讲解：这两道题告诉我们，在日常生活中分东西会出现两种情况，一种是全部分完，另一种是分后还有剩余，但不够再分。再分别比较竖式与横式，重点比较余数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提问：右边竖式的余数是几？为什么？左边竖式有余数吗？为什么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教师归纳：这两道题都用除法计算，像右边这样的除法，叫做“有余数的除法”。（揭示课题）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观察比较算式，突出“余数”这个概念，沟通了一般除法与有余数除法两者之间的联系，使概念得到强化。还培养了学生初步的观察比较能力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四）教学例２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引导学生在尝试中掌握试商的方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１）出示尝试题。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2039" w:dyaOrig="17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85.5pt" filled="f" o:ole="">
            <v:imagedata r:id="rId9" o:title=""/>
          </v:shape>
          <o:OLEObject Type="Embed" ProgID="" ShapeID="ole_rId8" DrawAspect="Content" ObjectID="_1198924092" r:id="rId8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想：商６对不对？商８呢？商几合适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２）引导学生尝试试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３）组织学生讨论试商的方法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启发学生思考：商６为什么不合适？使学生明确：因为３８－３０＝８，８里面还有一个５，说明商小了；如果商８，商又大了，因为３８－４０不够减。商６小，商８大。所以商７合适。同时，教师可以告诉学生：试商时，可以多试几次，直至合适为止。也可以用除数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（）＜被除数，用想括号里最大能填几的方法来试商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４）试商练习。讨论商几余几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6571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55pt;height:36pt" filled="f" o:ole="">
            <v:imagedata r:id="rId11" o:title=""/>
          </v:shape>
          <o:OLEObject Type="Embed" ProgID="" ShapeID="ole_rId10" DrawAspect="Content" ObjectID="_490465258" r:id="rId10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通过观察比较，帮助学生掌握余数一定要比除数小的规律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先让学生用竖式计算上面的几道题，在讨论过程中，教师与学生一起写出它们的横式：７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２＝３……１，２０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３＝６……２，７４</w:t>
      </w:r>
      <w:r>
        <w:rPr>
          <w:rFonts w:cs="宋体;SimSun"/>
          <w:sz w:val="24"/>
        </w:rPr>
        <w:t>÷</w:t>
      </w:r>
      <w:r>
        <w:rPr>
          <w:rFonts w:cs="宋体;SimSun"/>
          <w:sz w:val="24"/>
        </w:rPr>
        <w:t>９＝８……２。再引导学生观察、比较余数和除数的关系，引导学生发现：只有当余数比除数小时，商才合适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板书：余数一定要比除数小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在观察比较中，得出规律，不仅突出了教学重点，而且发展了学生的思维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巩固练习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１．把题目做完整。（教科书第１１６页“做一做”）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２．判断下列各题，对的打“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”，不对的打“</w:t>
      </w:r>
      <w:r>
        <w:rPr>
          <w:rFonts w:cs="宋体;SimSun"/>
          <w:sz w:val="24"/>
        </w:rPr>
        <w:t>×”</w:t>
      </w:r>
      <w:r>
        <w:rPr>
          <w:rFonts w:cs="宋体;SimSun"/>
          <w:sz w:val="24"/>
        </w:rPr>
        <w:t>，并把不对的改正过来。</w:t>
      </w:r>
    </w:p>
    <w:p>
      <w:pPr>
        <w:pStyle w:val="Style15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6329" w:dyaOrig="1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5pt;height:51pt" filled="f" o:ole="">
            <v:imagedata r:id="rId13" o:title=""/>
          </v:shape>
          <o:OLEObject Type="Embed" ProgID="" ShapeID="ole_rId12" DrawAspect="Content" ObjectID="_2078889186" r:id="rId12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学生改正后，让学生说一说错误的原因，使学生进一步掌握“余数要比除数小”的规律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３．说出（）里最大能填几？并很快说出商几，余数几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7291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4.55pt;height:82.5pt" filled="f" o:ole="">
            <v:imagedata r:id="rId15" o:title=""/>
          </v:shape>
          <o:OLEObject Type="Embed" ProgID="" ShapeID="ole_rId14" DrawAspect="Content" ObjectID="_966092985" r:id="rId14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４．看谁答得又对又快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１）被除数是２３，除数是４，商是几，余数是几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２）５４除以７，商几余几？除以９呢？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５．聪明题。在方框里填上合适的数。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8761" w:dyaOrig="1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5pt;height:68.95pt" filled="f" o:ole="">
            <v:imagedata r:id="rId17" o:title=""/>
          </v:shape>
          <o:OLEObject Type="Embed" ProgID="" ShapeID="ole_rId16" DrawAspect="Content" ObjectID="_1741554920" r:id="rId16"/>
        </w:objec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这道聪明题的设计，既巩固了所学知识，又培养了学生的逆向思维能力，有助于学生熟练地掌握新知。</w:t>
      </w:r>
      <w:r>
        <w:rPr>
          <w:rFonts w:cs="宋体;SimSun"/>
          <w:sz w:val="24"/>
        </w:rPr>
        <w:t>]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课堂作业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教科书练习三十五的１、３题。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六、课堂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31:00Z</dcterms:created>
  <dc:creator>MMT</dc:creator>
  <dc:description/>
  <dc:language>en-US</dc:language>
  <cp:lastModifiedBy>yang</cp:lastModifiedBy>
  <dcterms:modified xsi:type="dcterms:W3CDTF">2004-03-16T05:56:00Z</dcterms:modified>
  <cp:revision>7</cp:revision>
  <dc:subject/>
  <dc:title>有余数的除法</dc:title>
</cp:coreProperties>
</file>