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有余数的除法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一）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使学生结合具体情境，感知有余数的除法的意义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使学生能够比较熟练地口算和笔算有余数的除法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使学生初步学会用有余数的除法解决生活中的简单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52:00Z</dcterms:created>
  <dc:creator>lhy</dc:creator>
  <dc:description/>
  <dc:language>en-US</dc:language>
  <cp:lastModifiedBy>array</cp:lastModifiedBy>
  <dcterms:modified xsi:type="dcterms:W3CDTF">2004-01-31T06:13:00Z</dcterms:modified>
  <cp:revision>3</cp:revision>
  <dc:subject/>
  <dc:title>有余数的除法</dc:title>
</cp:coreProperties>
</file>