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rStyle w:val="StrongEmphasis"/>
          <w:color w:val="000000"/>
          <w:sz w:val="32"/>
          <w:szCs w:val="21"/>
        </w:rPr>
      </w:pPr>
      <w:r>
        <w:rPr>
          <w:b/>
          <w:bCs/>
          <w:color w:val="000000"/>
          <w:sz w:val="32"/>
        </w:rPr>
        <w:t>教材说明和教学建议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rStyle w:val="StrongEmphasis"/>
          <w:color w:val="000000"/>
          <w:szCs w:val="21"/>
        </w:rPr>
        <w:t>教材说明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本单元学习的主要内容有两个：一是有余数的除法的意义和用竖式计算有余数的除法；二是用有余数的除法解决生活中的简单问题，即“解决问题”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教材内容安排如下表：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4000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“</w:t>
      </w:r>
      <w:r>
        <w:rPr>
          <w:color w:val="000000"/>
          <w:szCs w:val="21"/>
        </w:rPr>
        <w:t>有余数的除法”这部分内容是表内除法知识的延伸和扩展，在教材内容的安排上，一方面注重结合具体的情境，加强有余数的除法意义的认识；另一方面重视联系学生的已有经验和知识，学习有余数的除法的计算。有余数的除法要有机地体现与表内除法的联系。“有余数的除法”这部分内容还是今后学习一位数除多位数除法的重要基础，因此这部分的知识具有承上启下的作用，必须切实学好。本单元教材在编排上有下面几个特点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在具体生动的情境中感受数学学习的价值。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3810000" cy="5143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教材中的“主题图”是每个单元数学知识信息呈现的“窗口”，它为学生的学习活动提供了基本线索和丰富和背景资源。本单元的“主题图”（如上页图）以学生最熟悉的校园文化活动为场景，呈现了“用盆花布置校园”、“篮球比赛”、“跳绳活动”等具体生动的情境，引导学生学会用数学的眼光观察生活，发现生活中的“余数”现象，体验生活中的数学气息，感受到有余数的除法就在我们的身边，密切数学知识和现实生活的联系，增加这部分知识的亲切感。同时，把有余数的除法的意义和计算内容都置于实际生活的背景之下，如购书、郊游、买花等等，让学生能在具体情境中借助已有的经验和知识开展学习，激发学习的热情和兴趣，感受数学学习的价值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创设学生自主建构知识的活动和思考空间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有余数的除法是以表内除法知识作为基础来进行学习的，它的内涵发生了新的变化，学生虽然在实际生活中有一些感性的认识和经验，但是缺乏清晰的认识和数学思考的过程。因此，为了使学生掌握有余数的除法的意义和计算，教材有意识地注意联系学生已有的知识和经验，通过理解表内除法竖式的含义，来沟通有余数的除法和表内除法的关系，在具体情境中感知有余数的除法的意义。同时加强学生观察、猜测、想像、操作等活动，让学生在“做数学”（摆图片、探索规律）中理解有余数的除法的算理和算法，知道具体情境中的“余数表示什么？”，发现余数和除数的关系。教材内容的设计注意了为学生搭建自主学习、主动建构知识的平台，从表内除法竖式的引入到理解有余数的除法的意义和计算的算理，都安排了符合逻辑的活动和思考空间，力求通过创设富有启发性的问题情境和探索性的学习活动，引导学生主动参与、独立思考、自主选择、合作交流，达到理解计算有余数的除法的方法，形成计算技能，并能运用所学知识解决简单实际问题的目的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内容的设计有一定的弹性，且形式多样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教材应当满足所有学生的数学学习需求，使全体学生都能得到相应的发展。因此，内容的设计在循序渐进的过程中要有一定的弹性。本单元教材选取每个学生都熟悉的素材来开展教学，这样就保证了所有的学生都具有参与学习的经验和基础。在教学素材的组合上，既充分考虑了知识之间的内在逻辑联系，呈现方式的图文并茂、形式多样，同时又照顾了学生学习个性的需要，使学习内容有一定的选择性和自主性。例如教材的例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中提出的问题：“观察余数和除数，你发现了什么？”，在这同一问题情境下，不同层次的学生可以发现不同水平的结论。又如在教材例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的安排上，学生可以依据自己的能力选择计算有余数的除法的方法（口算或笔算）。口算和笔算的安排在教材中也是有机渗透，没有刻意地区分口算和笔算的教学，使教师可以依据学生的实际情况灵活安排。在习题的安排上，一方面在形式设计上符合低年级学生的心理特点和认知兴趣，选择富有情趣的背景，提供丰富的信息，采用多样的方式，言简意明，如对话、列表、插图等，最大程度地引起学生对学习内容的关注；另一方面在内容设计上留有学生自主选择的余地，如练习十二的第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题，第</w:t>
      </w:r>
      <w:r>
        <w:rPr>
          <w:color w:val="000000"/>
          <w:szCs w:val="21"/>
        </w:rPr>
        <w:t>55</w:t>
      </w:r>
      <w:r>
        <w:rPr>
          <w:color w:val="000000"/>
          <w:szCs w:val="21"/>
        </w:rPr>
        <w:t>页的“做一做”等，在编排上考虑难易适度。同时安排了一定的变式和综合运用的内容，如练习十三的第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题、第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题、第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题等，目的是加深对基础知识的掌握和运用，培养学生学会收集信息，处理信息，具体问题具体分析，灵活解决实际问题的能力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rStyle w:val="StrongEmphasis"/>
          <w:color w:val="000000"/>
          <w:szCs w:val="21"/>
        </w:rPr>
        <w:t>教学建议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重视引导学生在具体情境中理解数学知识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计算教学往往只重视算理、算法以及计算技能的训练，强调计算的速度和结果，而忽略了学生的学习过程、学习态度以及情感体验，忽略了计算与现实生活的联系，造成课堂气氛紧张，使计算教学变成枯燥的训练。作为教师要努力改变这一状况，在教学有余数的除法的例题时，可以利用教材提供的丰富教学资源创设真实的情境，也可以联系学生身边发生的事情编成一个个生动有趣的故事，吸引学生直观地得到结果，发现生活中的“余数”，引发学生交流和思考，揭示有余数的除法的计算方法。这样组织教学一方面是从低年级儿童的身心特点出发，激发学生的学习兴趣，调动学生的情感投入；另一方面联系了学生的生活实际，激活了学生原有的知识和经验，如除法的认识、表内乘除法等，并让学生在具体的情境中感知余数的意义，展开想像和思考，理解余数和除数的关系，自主沟通有余数的除法竖式和表内除法竖式的联系，学会有余数除法的计算方法。在具体情境中学习数学知识，有助于学生把抽象的学习内容形象化，有助于学生对算理的理解和相互交流，这样学生的学习经验能够充分地调动，学习的潜能和创造性能够充分地发挥，数学知识和数学活动经验能够充分地获得，学生的情感态度和一般能力能够充分地发展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加强观察、操作活动的教学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有余数的除法的意义是指导计算的基础知识，为了突出意义的教学，教材有意识地安排了一些观察和操作活动的内容。教师在教学中要注重从直观、形象、具体的材料入手，让学生经历具体问题“数学化”的过程，在观察、猜测、操作和归纳等活动中，引导学生动手、动脑、动口，调动各种感官参与学习活动，感知概念的形成，从而为计算教学做好准备。例如例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的教学，由具体情境引入后，可以先让学生想一想，再拿学具摆一摆，边摆边观察，边摆边猜测，这样分层次进行，不断强化学生的表象，不断增强学生的感性认识，然后通过相互交流，在比较、吸收的基础上进行思考和归纳，用表象支撑学生的思维，逐步抽象出数学知识，形成学生的认知。在观察、操作活动中，要注意训练学生正确的观察方法和操作规则，做到活泼、有序和高效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重视培养学生的应用意识和解决问题的能力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数学教学应从学生熟悉的现实生活出发，从具体问题到抽象概念的形成之间，要让学生经历“问题情境──建立模型──解释、应用与拓展”的过程，要增强学生的应用意识，使学生能够运用所学的知识解决简单的现实问题，感受到数学在日常生活中的作用，培养学生解决实际问题的能力。为了实现这一目标，教学中我们应引导学生学会观察，自觉地关注身边的生活现象，充分地感知事物后面蕴藏的数学信息，对收集到的各种数据进行合理的加工和提炼，从而发现、提出和解决问题，并加以综合运用。在例题和习题的编排上，教材提供了一幅幅图文并茂、生动有趣、联系生活的情境材料，这些内容恰当真实地反映了数学与生活的密切联系。在教学中，教师要有目的地启发学生思考，调动学生的学习经验，分析和抽象事物的本质属性，运用不同的策略和方式进行探索和解答，使学生充分地感受到数学的价值，体验到问题解决的乐趣，体验到数学学习的愉悦情感。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sz w:val="24"/>
          <w:szCs w:val="21"/>
        </w:rPr>
        <w:t>4</w:t>
      </w:r>
      <w:r>
        <w:rPr>
          <w:sz w:val="24"/>
          <w:szCs w:val="21"/>
        </w:rPr>
        <w:t>．这部分内容可用</w:t>
      </w:r>
      <w:r>
        <w:rPr>
          <w:sz w:val="24"/>
          <w:szCs w:val="21"/>
        </w:rPr>
        <w:t>5</w:t>
      </w:r>
      <w:r>
        <w:rPr>
          <w:sz w:val="24"/>
          <w:szCs w:val="21"/>
        </w:rPr>
        <w:t>课时进行教学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01:53:00Z</dcterms:created>
  <dc:creator>lhy</dc:creator>
  <dc:description/>
  <dc:language>en-US</dc:language>
  <cp:lastModifiedBy>wang</cp:lastModifiedBy>
  <dcterms:modified xsi:type="dcterms:W3CDTF">2004-03-16T05:54:00Z</dcterms:modified>
  <cp:revision>4</cp:revision>
  <dc:subject/>
  <dc:title>教材说明和教学建议</dc:title>
</cp:coreProperties>
</file>