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用有余数的除法解决问题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设计和主要内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片通过直观演示，使学生进一步理解有余数的除法，并且会用有余数的除法解决简单的实际问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建议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出示本片，让学生观察情境图。教师提问：根据图中的信息，你能提出什么问题？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提出问题，让学生试着独立计算。再小组讨论交流算法。</w:t>
      </w:r>
    </w:p>
    <w:p>
      <w:pPr>
        <w:pStyle w:val="Normal"/>
        <w:spacing w:lineRule="auto" w:line="360"/>
        <w:ind w:firstLine="953"/>
        <w:jc w:val="center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5269865" cy="345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27:00Z</dcterms:created>
  <dc:creator>lhy</dc:creator>
  <dc:description/>
  <dc:language>en-US</dc:language>
  <cp:lastModifiedBy>yang</cp:lastModifiedBy>
  <dcterms:modified xsi:type="dcterms:W3CDTF">2004-01-31T06:12:00Z</dcterms:modified>
  <cp:revision>4</cp:revision>
  <dc:subject/>
  <dc:title>用有余数的除法解决问题</dc:title>
</cp:coreProperties>
</file>