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除法竖式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片通过直观演示，使学生理解除法竖式的写法及除法竖式中各部分表示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出示底片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，让学生观察。教师提问：这是什么情景？用什么方法计算？引导学生说出除法算式，并计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出示复片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的上半部分，验证横式口算的结果。教师：除法除了写横式外，还可以用竖式计算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再出示复片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的下半部分，结合竖式的计算过程介绍各部分名称和含义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4905375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26:00Z</dcterms:created>
  <dc:creator>lhy</dc:creator>
  <dc:description/>
  <dc:language>en-US</dc:language>
  <cp:lastModifiedBy>array</cp:lastModifiedBy>
  <dcterms:modified xsi:type="dcterms:W3CDTF">2004-01-31T06:12:00Z</dcterms:modified>
  <cp:revision>5</cp:revision>
  <dc:subject/>
  <dc:title>除法竖式</dc:title>
</cp:coreProperties>
</file>