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材说明和教学建议</w:t>
      </w:r>
    </w:p>
    <w:p>
      <w:pPr>
        <w:pStyle w:val="Normal"/>
        <w:spacing w:lineRule="auto" w:line="360"/>
        <w:ind w:firstLine="482"/>
        <w:rPr>
          <w:sz w:val="24"/>
          <w:szCs w:val="21"/>
        </w:rPr>
      </w:pPr>
      <w:r>
        <w:rPr>
          <w:rStyle w:val="StrongEmphasis"/>
          <w:sz w:val="24"/>
          <w:szCs w:val="21"/>
        </w:rPr>
        <w:t>教材说明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在现实世界中，严格确定性的现象十分有限，不确定现象却是大量存在的，而概率论正是研究不确定现象的规律性的数学分支。《标准》将“概率”作为义务教育阶段数学课程的四个学习领域之一“统计与概率”中的一部分，从第一学段起就安排了有关的学习内容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本单元主要是教学事件发生的不确定性和可能性，使学生初步体验现实世界中存在着的不确定现象，并知道事件发生的可能性是有大小的。本单元教材在编排上有下面几个特点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选取学生熟悉的生活情境及感兴趣的游戏活动作为教学素材，帮助学生理解数学知识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根据学生的年龄特点和生活经验，教科书中选取了学生非常熟悉的“新年联欢会上抽签表演节目”的现实情境，引入本单元的学习内容，还通过大量生活实例丰富学生对不确定现象的体验，目的是使学生积极地参与到数学学习活动中，并感受到数学就在自己的身边，体会数学学习与现实的联系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教科书中还设计了有趣的摸棋子试验等活动，激发学生的学习兴趣，使学生愉快地投入到数学学习活动中去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设计丰富的活动，为学生提供探索与交流的时间和空间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不确定现象是这部分内容的一个重要研究对象，从不确定现象中去寻找规律，这对学生来说是一种全新的观念。如果缺乏对随机现象的丰富体验，学生较难建立这一观念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因此，教科书中设计了多种不同层次的、有趣的活动和游戏，如摸棋子试验、涂色活动、抽签游戏等。通过创设这些具有启发性的问题情境，使学生在大量观察、猜测、试验与交流的数学活动过程中，经历知识的形成过程，逐步丰富对不确定现象和可能性大小的体验。</w:t>
      </w:r>
    </w:p>
    <w:p>
      <w:pPr>
        <w:pStyle w:val="Normal"/>
        <w:spacing w:lineRule="auto" w:line="360"/>
        <w:ind w:firstLine="482"/>
        <w:rPr>
          <w:sz w:val="24"/>
          <w:szCs w:val="21"/>
        </w:rPr>
      </w:pPr>
      <w:r>
        <w:rPr>
          <w:rStyle w:val="StrongEmphasis"/>
          <w:sz w:val="24"/>
          <w:szCs w:val="21"/>
        </w:rPr>
        <w:t>教学建议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注意创设问题情境，引导学生在数学活动中体验不确定现象和可能性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在教学中，教师应注意创设各种问题情境，充分调动学生的主动性和积极性，让学生在具体的操作活动中进行独立思考，鼓励学生发表自己的意见，并与同伴交换自己的想法。引导学生在观察、猜测、试验与交流等数学活动中，充分感受和体验不确定现象和事件发生的可能性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把握好教学要求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教师在引导学生感受“确定事件”“不确定事件”以及“事件发生的可能性大小”时，只要让学生能够结合具体的问题情境，用“一定”“不可能”“可能”“经常”“偶尔”等词语来描述事件发生的可能性就可以了，不必要求学生使用有关术语进行解释，也不必要求学生求出可能性的具体大小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这部分内容可以用</w:t>
      </w:r>
      <w:r>
        <w:rPr>
          <w:sz w:val="24"/>
          <w:szCs w:val="21"/>
        </w:rPr>
        <w:t>4</w:t>
      </w:r>
      <w:r>
        <w:rPr>
          <w:sz w:val="24"/>
          <w:szCs w:val="21"/>
        </w:rPr>
        <w:t>课时进行教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3:24:00Z</dcterms:created>
  <dc:creator>lhy</dc:creator>
  <dc:description/>
  <dc:language>en-US</dc:language>
  <cp:lastModifiedBy>wang</cp:lastModifiedBy>
  <dcterms:modified xsi:type="dcterms:W3CDTF">2004-03-12T07:52:00Z</dcterms:modified>
  <cp:revision>5</cp:revision>
  <dc:subject/>
  <dc:title>教材说明和教学建议</dc:title>
</cp:coreProperties>
</file>