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可能性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一）教学目标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．使学生初步体验有些事件的发生是确定的，有些则是不确定的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使学生能够列出简单试验所有可能发生的结果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．使学生知道事件发生的可能性是有大小的，能对一些简单事件发生的可能性作出描述，并和同伴交换想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3:23:00Z</dcterms:created>
  <dc:creator>lhy</dc:creator>
  <dc:description/>
  <dc:language>en-US</dc:language>
  <cp:lastModifiedBy>wang</cp:lastModifiedBy>
  <dcterms:modified xsi:type="dcterms:W3CDTF">2004-03-12T07:50:00Z</dcterms:modified>
  <cp:revision>6</cp:revision>
  <dc:subject/>
  <dc:title>可能性</dc:title>
</cp:coreProperties>
</file>