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/>
      </w:pPr>
      <w:r>
        <w:rPr>
          <w:rStyle w:val="14black1"/>
          <w:b/>
          <w:bCs/>
          <w:color w:val="000000"/>
          <w:sz w:val="32"/>
        </w:rPr>
        <w:t>从小培养逻辑思维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在一堂小学三年级的数学课上，黑板上既不见“＋－</w:t>
      </w:r>
      <w:r>
        <w:rPr>
          <w:sz w:val="24"/>
        </w:rPr>
        <w:t>×÷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也不见“</w:t>
      </w:r>
      <w:r>
        <w:rPr>
          <w:sz w:val="24"/>
        </w:rPr>
        <w:t>1234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，南宁市民主路小学举行课程改革展示活动，听课的家长们发现：改革后的数学课本大大超出了他们对小学数学的印象，原本哪怕是高中阶段都没有明确出现过的“概率”知识，现在进入了小学课本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这节数学课课名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为“可能性”，当天讲授的是“可能性”的一小节，其中引入了简单的“概率”概念。当天一上课，老师便设计了一个“陷阱”，让学生们“跌”了进去：老师将学生分为</w:t>
      </w:r>
      <w:r>
        <w:rPr>
          <w:sz w:val="24"/>
        </w:rPr>
        <w:t>6</w:t>
      </w:r>
      <w:r>
        <w:rPr>
          <w:sz w:val="24"/>
        </w:rPr>
        <w:t>个组，然后拿出红、白两种不同颜色的球分别放入</w:t>
      </w:r>
      <w:r>
        <w:rPr>
          <w:sz w:val="24"/>
        </w:rPr>
        <w:t>6</w:t>
      </w:r>
      <w:r>
        <w:rPr>
          <w:sz w:val="24"/>
        </w:rPr>
        <w:t>个箱内，让学生们分组从箱中摸出球来，摸出红球多者为胜。结果学生们“气愤”地发现：一些小组的箱子里全是白球，而另外一些小组的箱子里全是红球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这个结果一出来，无论是赢的一方还是输的一方，都觉得“太不公平了！”而此时老师顺利地将游戏引入教学：在这样的情况下，某些放了红球的组，“一定”是只能摸出红球，“不可能”摸出白球；而反之，放了白球的组“一定”是只能摸出白球，“不可能”摸出红球。接着老师又将红白球混合放到箱子里，结果每个组都“可能”摸出不同颜色的球。在一节课中，老师通过游戏讲清了“一定”、“不可能”和“可能”三个概念和它们出现的特定情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最后，老师让学生们翻开课本，让学生们分析“每天都有人出生”、“我从出生到现在都没吃过东西”、“吃饭时有人用左手”是“一定”、“不可能”还是“可能”。老师还让学生们举生活中的例子说明这三种情况什么时候会出现。据称，在稍后的教学中，还会有“可能性的大小”之类的知识要讲授。老师认为，提早教授这样的知识，对培养学生的逻辑思维和探究精神是十分有益的。（周寒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4black1">
    <w:name w:val="14black1"/>
    <w:basedOn w:val="Style14"/>
    <w:qFormat/>
    <w:rPr>
      <w:strike w:val="false"/>
      <w:dstrike w:val="false"/>
      <w:color w:val="000000"/>
      <w:sz w:val="21"/>
      <w:szCs w:val="21"/>
      <w:u w:val="none"/>
    </w:rPr>
  </w:style>
  <w:style w:type="character" w:styleId="Black1">
    <w:name w:val="black1"/>
    <w:basedOn w:val="Style14"/>
    <w:qFormat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8:26:00Z</dcterms:created>
  <dc:creator>tf</dc:creator>
  <dc:description/>
  <dc:language>en-US</dc:language>
  <cp:lastModifiedBy>wang</cp:lastModifiedBy>
  <dcterms:modified xsi:type="dcterms:W3CDTF">2004-03-12T07:46:00Z</dcterms:modified>
  <cp:revision>5</cp:revision>
  <dc:subject/>
  <dc:title>从小培养逻辑思维 南宁小学数学引入"概率"概念 </dc:title>
</cp:coreProperties>
</file>