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可能性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内容：</w:t>
      </w:r>
      <w:r>
        <w:rPr>
          <w:rFonts w:cs="宋体;SimSun"/>
          <w:color w:val="000000"/>
          <w:szCs w:val="21"/>
        </w:rPr>
        <w:t>课本第</w:t>
      </w:r>
      <w:r>
        <w:rPr>
          <w:rFonts w:cs="宋体;SimSun"/>
          <w:color w:val="000000"/>
          <w:szCs w:val="21"/>
        </w:rPr>
        <w:t>106</w:t>
      </w:r>
      <w:r>
        <w:rPr>
          <w:rFonts w:cs="宋体;SimSun"/>
          <w:color w:val="000000"/>
          <w:szCs w:val="21"/>
        </w:rPr>
        <w:t>页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练习二十四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知道事件发生的可能性是有大小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会比较两种结果事件的可能性大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学会记录事件发生的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>进一步培养学生的动手操作、归纳和判断能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重难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会比较两种结果事件的可能性大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具准备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学具：（学生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人为小组）每组准备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中的纸盒和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颗红棋子、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颗蓝棋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每组准备扑克牌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红桃，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黑桃）、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硬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教具：视频展示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一、沟通旧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描述事件发生的可能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出示图片）下面城市的冬天会下雪吗？请用“一定”、“可能”、“不可能”说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drawing>
          <wp:inline distT="0" distB="0" distL="0" distR="0">
            <wp:extent cx="29432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用“一定”、“可能”、“不可能”等词语说说自己生活中一些事件发生的可能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二、自主探索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体验可能性是有大小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操作学具盒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实验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：将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颗红棋子、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颗蓝棋子放入学具盒，小组长组织同学们依次从学具盒中取出一颗棋子，记录它的颜色，再放回去，重复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：怎样能让别人一眼就看出结果？（设计一个统计表，参照教科书第</w:t>
      </w:r>
      <w:r>
        <w:rPr>
          <w:rFonts w:cs="宋体;SimSun"/>
          <w:color w:val="000000"/>
          <w:szCs w:val="21"/>
        </w:rPr>
        <w:t>106</w:t>
      </w:r>
      <w:r>
        <w:rPr>
          <w:rFonts w:cs="宋体;SimSun"/>
          <w:color w:val="000000"/>
          <w:szCs w:val="21"/>
        </w:rPr>
        <w:t>页的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全班交流各小组记录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小结：取出红棋子的次数要多些，换句话说也就是取出红棋子的可能性要大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讨论：取出哪种颜色的可能性最大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进一步证实，总结规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提出猜想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老师展示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张牌：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张黑桃、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张红桃，然后洗牌，从中抽出一张，问：这张牌是黑桃的可能性大还是红桃的可能性大？为什么？（让学生进行猜想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实验证明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这仅仅是同学们的一种猜想，还需要大家用实验来证明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实验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：组内同学分好工，其中一个人负责洗牌，另一个同学负责记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汇报实验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引导小结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从这些实验结果中，你发现了什么规律？（因为黑桃在总数中占得多一些，所以取出黑桃的可能性要大些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看书学习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：从上往下观察图上的小朋友在做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他们摸完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次后的结果是怎样的？这说明了什么？（摸到红棋子的可能性要大些。）假如再摸一次的话，摸出哪种颜色棋子的可能性大？（红色）是不是一定能摸到红色呢？（不一定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通过刚才摸牌和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中的摸棋子，从中你发现可能性的大小与什么有关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与在总数中所占数量的多少有关，在总数中占的数量越多，摸到的可能性也就越大，占的数量越少，摸到的可能性也就越小。）像这样的例子在生活中有很多，比如抽奖，买彩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>迁移类推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设疑：假如当数量相同时，可能性的大小又是怎样的呢？（让学生猜想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验证猜想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游戏：猜正反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教师掷一次硬币，让学生猜哪面朝上。（既可能是正面又可能是反面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哪面朝上的可能性大些呢？（差不多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完成教科书第</w:t>
      </w:r>
      <w:r>
        <w:rPr>
          <w:rFonts w:cs="宋体;SimSun"/>
          <w:color w:val="000000"/>
          <w:szCs w:val="21"/>
        </w:rPr>
        <w:t>109</w:t>
      </w:r>
      <w:r>
        <w:rPr>
          <w:rFonts w:cs="宋体;SimSun"/>
          <w:color w:val="000000"/>
          <w:szCs w:val="21"/>
        </w:rPr>
        <w:t>页第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>小结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由此可见，当两种物品数量不同时，数量越多，抽到的可能性就越大，反之越小。当数量相同时，可能性是差不多的。（板书：数量多，可能性大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三、巩固运用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做一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让学生尝试判断，再说明理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完成练习二十四第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题、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题是开放题，①小题只要涂的红色格比蓝色格多就正确，②小题答案刚好相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题完成统计表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实验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：向纸盒中加入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颗红棋子、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颗蓝棋子，小组长组织同学们依次从学具盒中取出一颗棋子，记录它的颜色，再放回去，重复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四、总结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说说这节课你有什么收获？引导总结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知道了可能性有大有小，它与数量等因素有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板书设计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21920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1:21:00Z</dcterms:created>
  <dc:creator>lhy</dc:creator>
  <dc:description/>
  <dc:language>en-US</dc:language>
  <cp:lastModifiedBy>array</cp:lastModifiedBy>
  <dcterms:modified xsi:type="dcterms:W3CDTF">2004-03-16T08:08:00Z</dcterms:modified>
  <cp:revision>5</cp:revision>
  <dc:subject/>
  <dc:title>《可能性》教学设计</dc:title>
</cp:coreProperties>
</file>