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color w:val="000000"/>
          <w:sz w:val="32"/>
          <w:szCs w:val="21"/>
        </w:rPr>
      </w:pPr>
      <w:r>
        <w:rPr>
          <w:b/>
          <w:bCs/>
          <w:color w:val="000000"/>
          <w:sz w:val="32"/>
        </w:rPr>
        <w:t>可能性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第三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内容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课本第</w:t>
      </w:r>
      <w:r>
        <w:rPr>
          <w:rFonts w:cs="宋体;SimSun"/>
          <w:color w:val="000000"/>
          <w:szCs w:val="21"/>
        </w:rPr>
        <w:t>106</w:t>
      </w:r>
      <w:r>
        <w:rPr>
          <w:rFonts w:cs="宋体;SimSun"/>
          <w:color w:val="000000"/>
          <w:szCs w:val="21"/>
        </w:rPr>
        <w:t>页例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例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，练习二十四第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进一步学习比较多种结果事件可能性的大小方法：先得出结果总数，再看哪种结果在总数占的比例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能根据可能性的大小逆向思考比较事件数量的多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培养学生简单的逆向思考推理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重难点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能根据可能性的大小逆向思考比较事件数量的多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具准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三色粉笔白色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枝、蓝色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枝、红色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枝，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个编号的盒子和一枚硬币</w:t>
      </w:r>
    </w:p>
    <w:p>
      <w:pPr>
        <w:pStyle w:val="Web"/>
        <w:widowControl w:val="false"/>
        <w:spacing w:lineRule="auto" w:line="360" w:before="0" w:after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视频展示台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一、激趣导入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复习比较两种结果可能性的大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教师出示两种颜色的粉笔：蓝色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枝、红色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枝。问：如果让一位同学闭上眼睛随意从中抽出一枝，可能是什么颜色？（可能是蓝色也可能是红色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哪种颜色的可能性最大？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引导总结：蓝色的粉笔在总数中占了四分之三，红色的粉笔只占四分之一，所以抽出蓝色粉笔的可能性大，抽出红色粉笔的可能性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学习比较三种结果可能性的大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教师在原来两种颜色的粉笔的基础上，增加了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枝白色粉笔，如果闭着眼再从中随意抽出一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小组讨论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怎样能很快得出：抽出哪种颜色的粉笔可能性最大？抽出哪种颜色的粉笔的可能性最小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引导：一共有几种粉笔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哪种粉笔在总数中所占得最多？哪种占得最少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自学例</w:t>
      </w:r>
      <w:r>
        <w:rPr>
          <w:rFonts w:cs="宋体;SimSun"/>
          <w:color w:val="000000"/>
          <w:szCs w:val="21"/>
        </w:rPr>
        <w:t>4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指名回答例题中的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引导总结方法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当可能性的大小与数量相关时，在总数中所占数量越多，可能性越大；所占数量越少，可能性就越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.</w:t>
      </w:r>
      <w:r>
        <w:rPr>
          <w:rFonts w:cs="宋体;SimSun"/>
          <w:color w:val="000000"/>
          <w:szCs w:val="21"/>
        </w:rPr>
        <w:t>尝试应用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完成例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下面的“做一做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引导：首先观察整个圆分成了几份？红、黄、蓝三种颜色所占的区域分别有几份？用分数怎样表示？得出结论，哪种颜色的区域所占份数越大，指针停在这种颜色区域的可能性就越大，反之越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5.</w:t>
      </w:r>
      <w:r>
        <w:rPr>
          <w:rFonts w:cs="宋体;SimSun"/>
          <w:color w:val="000000"/>
          <w:szCs w:val="21"/>
        </w:rPr>
        <w:t>迁移类推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课本第</w:t>
      </w:r>
      <w:r>
        <w:rPr>
          <w:rFonts w:cs="宋体;SimSun"/>
          <w:color w:val="000000"/>
          <w:szCs w:val="21"/>
        </w:rPr>
        <w:t>110</w:t>
      </w:r>
      <w:r>
        <w:rPr>
          <w:rFonts w:cs="宋体;SimSun"/>
          <w:color w:val="000000"/>
          <w:szCs w:val="21"/>
        </w:rPr>
        <w:t>页第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引导学生观察：每个盒子里有几种颜色的球？（四种）左右两边盒子各有多少个球？（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个）左边盒子绿色球有几个？右边呢？强调仔细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6.</w:t>
      </w:r>
      <w:r>
        <w:rPr>
          <w:rFonts w:cs="宋体;SimSun"/>
          <w:color w:val="000000"/>
          <w:szCs w:val="21"/>
        </w:rPr>
        <w:t>可能性大小的逆向思考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设疑引思：我们已经知道从数量的多少可以推想可能性的大小，从可能性的大小可以推想数量的多少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出示例题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，从题目黄棋子被抽到了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次，紫棋子被抽到了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次，这说明了抽到紫色棋子和黄色棋子的可能性谁大？因此纸袋里的黄色棋子多还是紫色棋子多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总结：从而这里可能性的大小与棋子的多少有关，抽到的可能性越大的棋子，数量也就越多。所以紫色棋子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反馈练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学生独立完成练习二十四第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题，并说明自己的理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三、运用拓展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练习二十四第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让学生思考判断小精灵的问题：“是猜对的人多，还是猜错的人多？”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先实际操作，再举手表决完成统计表，然后教师指明放硬币的盒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为什么猜错的人多呢？（因为只有一个盒子装了硬币，而其余几个没有。因此，猜没有装的盒子的可能性要大些，所以猜错的人要多些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让学生独立思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引导：一个正方体有几个面？要保证掷出红色的可能性比蓝色大，则红色面的数量比蓝色面多还是少？有几种不同的涂法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引导：可能性大小与数量多少有什么关系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从而得出：只要保证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张卡片中“</w:t>
      </w:r>
      <w:r>
        <w:rPr>
          <w:rFonts w:cs="宋体;SimSun"/>
          <w:color w:val="000000"/>
          <w:szCs w:val="21"/>
        </w:rPr>
        <w:t>1”</w:t>
      </w:r>
      <w:r>
        <w:rPr>
          <w:rFonts w:cs="宋体;SimSun"/>
          <w:color w:val="000000"/>
          <w:szCs w:val="21"/>
        </w:rPr>
        <w:t>的张数最多，“</w:t>
      </w:r>
      <w:r>
        <w:rPr>
          <w:rFonts w:cs="宋体;SimSun"/>
          <w:color w:val="000000"/>
          <w:szCs w:val="21"/>
        </w:rPr>
        <w:t>5”</w:t>
      </w:r>
      <w:r>
        <w:rPr>
          <w:rFonts w:cs="宋体;SimSun"/>
          <w:color w:val="000000"/>
          <w:szCs w:val="21"/>
        </w:rPr>
        <w:t>的张数最少即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也可以让学生充分地思考，列出全部方案，再比较哪种方案更符合题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Style w:val="StrongEmphasis"/>
          <w:rFonts w:cs="宋体;SimSun"/>
          <w:color w:val="000000"/>
          <w:szCs w:val="21"/>
        </w:rPr>
        <w:t>板书设计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可能性的大小</w:t>
      </w:r>
    </w:p>
    <w:p>
      <w:pPr>
        <w:pStyle w:val="Web"/>
        <w:widowControl w:val="false"/>
        <w:spacing w:lineRule="auto" w:line="360" w:before="0" w:after="0"/>
        <w:ind w:first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数量多（所占的区域大）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5143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  </w:t>
      </w:r>
      <w:r>
        <w:rPr>
          <w:rFonts w:cs="宋体;SimSun"/>
          <w:color w:val="000000"/>
          <w:szCs w:val="21"/>
        </w:rPr>
        <w:t>可能性大</w:t>
      </w:r>
    </w:p>
    <w:p>
      <w:pPr>
        <w:pStyle w:val="Normal"/>
        <w:spacing w:lineRule="auto" w:line="360"/>
        <w:ind w:firstLine="953"/>
        <w:jc w:val="left"/>
        <w:rPr/>
      </w:pPr>
      <w:r>
        <w:rPr>
          <w:rFonts w:ascii="宋体;SimSun" w:hAnsi="宋体;SimSun" w:cs="宋体;SimSun"/>
          <w:sz w:val="24"/>
          <w:szCs w:val="21"/>
        </w:rPr>
        <w:t>数量少（所占的区域小）</w:t>
      </w:r>
      <w:r>
        <w:rPr>
          <w:rFonts w:ascii="宋体;SimSun" w:hAnsi="宋体;SimSun" w:cs="宋体;SimSun"/>
          <w:sz w:val="24"/>
          <w:szCs w:val="21"/>
        </w:rPr>
        <w:t> </w:t>
      </w:r>
      <w:r>
        <w:rPr>
          <w:rFonts w:ascii="宋体;SimSun" w:hAnsi="宋体;SimSun" w:cs="宋体;SimSun"/>
          <w:sz w:val="24"/>
          <w:szCs w:val="21"/>
        </w:rPr>
        <w:drawing>
          <wp:inline distT="0" distB="0" distL="0" distR="0">
            <wp:extent cx="5143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1"/>
        </w:rPr>
        <w:t>  </w:t>
      </w:r>
      <w:r>
        <w:rPr>
          <w:rFonts w:ascii="宋体;SimSun" w:hAnsi="宋体;SimSun" w:cs="宋体;SimSun"/>
          <w:sz w:val="24"/>
          <w:szCs w:val="21"/>
        </w:rPr>
        <w:t>可能性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1:46:00Z</dcterms:created>
  <dc:creator>lhy</dc:creator>
  <dc:description/>
  <dc:language>en-US</dc:language>
  <cp:lastModifiedBy>wang</cp:lastModifiedBy>
  <dcterms:modified xsi:type="dcterms:W3CDTF">2004-03-16T08:08:00Z</dcterms:modified>
  <cp:revision>5</cp:revision>
  <dc:subject/>
  <dc:title>《可能性》教学设计</dc:title>
</cp:coreProperties>
</file>