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可能性大小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教学设计和主要内容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本片呈现了两种颜色的跳棋，让学生思考：摸出一个棋子，可能是什么颜色？通过动手实验使学生初步感受事件发生的可能性是有大小的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教学建议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这个例题可以安排小组活动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先出示小盒子，再出示小精灵的问题，强调每次只能摸一个棋子，记录下它的颜色，再放回去，重复做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次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小组活动时，一个同学摸棋子，一个同学做记录，然后小组汇报。最后教师引导学生探讨摸出哪种颜色的棋子可能性大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4</w:t>
      </w:r>
      <w:r>
        <w:rPr>
          <w:sz w:val="24"/>
          <w:szCs w:val="21"/>
        </w:rPr>
        <w:t>．活动中的棋子可以用乒乓球或其他物品来替代。</w:t>
      </w:r>
    </w:p>
    <w:p>
      <w:pPr>
        <w:pStyle w:val="Normal"/>
        <w:spacing w:lineRule="auto" w:line="360"/>
        <w:ind w:firstLine="953"/>
        <w:jc w:val="center"/>
        <w:rPr>
          <w:sz w:val="24"/>
          <w:szCs w:val="21"/>
        </w:rPr>
      </w:pPr>
      <w:r>
        <w:rPr>
          <w:sz w:val="24"/>
          <w:szCs w:val="21"/>
        </w:rPr>
        <w:drawing>
          <wp:inline distT="0" distB="0" distL="0" distR="0">
            <wp:extent cx="5172075" cy="723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8:50:00Z</dcterms:created>
  <dc:creator>lhy</dc:creator>
  <dc:description/>
  <dc:language>en-US</dc:language>
  <cp:lastModifiedBy>wang</cp:lastModifiedBy>
  <dcterms:modified xsi:type="dcterms:W3CDTF">2004-03-12T07:51:00Z</dcterms:modified>
  <cp:revision>5</cp:revision>
  <dc:subject/>
  <dc:title>可能性大小（1）</dc:title>
</cp:coreProperties>
</file>